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2.9  TERRESTRIAL WILDLIFE</w:t>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INTRODUCTION</w:t>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Prior to any disturbance of the environment it is required that each Permittee conduct a study of the wildlife and their habitats in the mine plan area (R614</w:t>
        <w:noBreakHyphen/>
        <w:t>301</w:t>
        <w:noBreakHyphen/>
        <w:t>311).  This section summarizes the results of that study.  An unabridged copy of the consultants report can be found in Appendix Volume A</w:t>
        <w:noBreakHyphen/>
        <w:t>2.</w:t>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Impacts to terrestrial wildlife found within the North Lease area were discussed within the 1995 Environmental Assessment completed by the Forest Service and BLM.  Within this assessment it was indicated that alteration of stream flow could alter riparian zones, which in turn could alter watering, foraging, cover, and calving / fawning opportunitites for wildlife.  Under stipulations #2, 3, 4, 7, 9, 14 and 17 identified, the assessment further states that there should be no unmitigated impacts to terrestrial wildlife.</w:t>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Purpose of Study</w:t>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Prior to the study and evaluation of the Skyline Project, the Utah Division of Oil, Gas and Mining in consultative deliberation with the Utah Division of Wildlife Resources and U. S. Forest Service determined the objectives were to:  (1) determine habitation and use by moose and elk of the environs in and around the Skyline project, (2) estimate use by mule deer of the canyons to be traversed by the coal conveyor, (3) determine more accurately the presence of other species of mammals, amphibians and reptiles, (4) determine habitat affinities and time of utilization by mammals, amphibians and reptiles, and (5) ensure correct knowledge of the occurrence of any endangered or high</w:t>
        <w:noBreakHyphen/>
        <w:t>interest species on the area of the project.</w:t>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Personnel</w:t>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The study was done under the direction of Drs. Clyde L. Pritchett, Associate Professor in the Department of Zoology and Curator of Mammals at the Monte L. Bean Museum, and H. Duane Smith, Associate Professor and Coordinator of Wildlife and Range Resources in the Department of Zoology, at Brigham Young University, Provo, Utah.</w:t>
      </w:r>
    </w:p>
    <w:p>
      <w:pPr>
        <w:pStyle w:val="Normal"/>
        <w:widowControl/>
        <w:tabs>
          <w:tab w:val="clear" w:pos="720"/>
          <w:tab w:val="right" w:pos="9360" w:leader="none"/>
        </w:tabs>
        <w:spacing w:lineRule="auto" w:line="360"/>
        <w:rPr>
          <w:rFonts w:ascii="Arial" w:hAnsi="Arial" w:cs="Arial"/>
          <w:sz w:val="22"/>
          <w:szCs w:val="22"/>
        </w:rPr>
      </w:pPr>
      <w:r>
        <w:rPr>
          <w:rFonts w:cs="Arial" w:ascii="Arial" w:hAnsi="Arial"/>
          <w:sz w:val="22"/>
          <w:szCs w:val="22"/>
        </w:rPr>
        <w:t>Revised: 9/04/02</w:t>
        <w:tab/>
        <w:t>2-79</w:t>
      </w:r>
      <w:r>
        <mc:AlternateContent>
          <mc:Choice Requires="wps">
            <w:drawing>
              <wp:anchor behindDoc="0" distT="0" distB="0" distL="114935" distR="114935" simplePos="0" locked="0" layoutInCell="0" allowOverlap="1" relativeHeight="22">
                <wp:simplePos x="0" y="0"/>
                <wp:positionH relativeFrom="column">
                  <wp:posOffset>4011930</wp:posOffset>
                </wp:positionH>
                <wp:positionV relativeFrom="paragraph">
                  <wp:posOffset>419735</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3.05pt;mso-position-vertical-relative:text;margin-left:315.9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ind w:firstLine="144"/>
        <w:rPr>
          <w:rFonts w:ascii="Arial" w:hAnsi="Arial" w:cs="Arial"/>
          <w:sz w:val="22"/>
          <w:szCs w:val="22"/>
        </w:rPr>
      </w:pPr>
      <w:r>
        <w:rPr>
          <w:rFonts w:cs="Arial" w:ascii="Arial" w:hAnsi="Arial"/>
          <w:sz w:val="22"/>
          <w:szCs w:val="22"/>
        </w:rPr>
        <w:t>2.9.1  Species Status Lists</w:t>
      </w:r>
    </w:p>
    <w:p>
      <w:pPr>
        <w:pStyle w:val="Normal"/>
        <w:widowControl/>
        <w:tabs>
          <w:tab w:val="clear" w:pos="720"/>
          <w:tab w:val="left" w:pos="-576" w:leader="none"/>
          <w:tab w:val="left" w:pos="144" w:leader="none"/>
          <w:tab w:val="left" w:pos="864"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Literature and field data were summarized for all terrestrial vertebrates of concern, and the species categorized to determine habitat affinities and high</w:t>
        <w:noBreakHyphen/>
        <w:t>interest species status.  These results are reported in tabular form (Tables 2.9</w:t>
        <w:noBreakHyphen/>
        <w:t>1 through 2.9</w:t>
        <w:noBreakHyphen/>
        <w:t>3).  They are listed according to their various ecological classifications (Dalton et al. 1978 and 1990; Durrant 1952; Hall and Kelson 1959; Hayward 1967; and Hayward et al 1958).  All species whose ranges appear to overlap any or all of the potential area of impact are listed.  Generally speaking, the proposed project area could potentially be inhabited by about 57 mammalian, 6 amphibian and 15 reptilian species.  Some of these are considered high interest species for the habitats and local area of concern and 48 percent are protected species.</w:t>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Tables 2.9</w:t>
        <w:noBreakHyphen/>
        <w:t>1 through 2.9</w:t>
        <w:noBreakHyphen/>
        <w:t>3 contain listings of the vertebrate species most likely to be impacted by the mining activity and is not a listing of all area inhabitants.  A more complete listing, including small birds, may be found in the Dalton et al 1978 reference copied in its entirely and located in Appendix Volume A</w:t>
        <w:noBreakHyphen/>
        <w:t>2.</w:t>
      </w:r>
      <w:r>
        <mc:AlternateContent>
          <mc:Choice Requires="wps">
            <w:drawing>
              <wp:anchor behindDoc="0" distT="0" distB="0" distL="114935" distR="114935" simplePos="0" locked="0" layoutInCell="0" allowOverlap="1" relativeHeight="23">
                <wp:simplePos x="0" y="0"/>
                <wp:positionH relativeFrom="column">
                  <wp:posOffset>4164330</wp:posOffset>
                </wp:positionH>
                <wp:positionV relativeFrom="paragraph">
                  <wp:posOffset>5564505</wp:posOffset>
                </wp:positionV>
                <wp:extent cx="1824990" cy="565785"/>
                <wp:effectExtent l="0" t="0" r="0" b="0"/>
                <wp:wrapNone/>
                <wp:docPr id="2" name="Frame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38.15pt;mso-position-vertical-relative:text;margin-left:327.9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Terms used in Tables 2.9</w:t>
        <w:noBreakHyphen/>
        <w:t>1 through 2.9</w:t>
        <w:noBreakHyphen/>
        <w:t>3 are defined as follows:</w:t>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1.Plant communities (discussed in detail in another portion of this report):  (a) spruce</w:t>
        <w:noBreakHyphen/>
        <w:t>fir; (b) aspen; (c) sage brush; (d) mixed shrubs and grasses; and (e) riparian habitat.</w:t>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2.Resident species:  (R) Any species that inhabits the area during reproduction activities.</w:t>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ind w:left="720" w:hanging="720"/>
        <w:rPr>
          <w:rFonts w:ascii="Arial" w:hAnsi="Arial" w:cs="Arial"/>
          <w:sz w:val="22"/>
          <w:szCs w:val="22"/>
        </w:rPr>
      </w:pPr>
      <w:r>
        <w:rPr>
          <w:rFonts w:cs="Arial" w:ascii="Arial" w:hAnsi="Arial"/>
          <w:sz w:val="22"/>
          <w:szCs w:val="22"/>
        </w:rPr>
        <w:t>3</w:t>
        <w:tab/>
        <w:t>Casual or Rare:  (Ca) Any species that is only observed occasionally over a period of several years but whose status has not been determined as "threatened" or endangered".</w:t>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ind w:left="720" w:hanging="720"/>
        <w:rPr>
          <w:rFonts w:ascii="Arial" w:hAnsi="Arial" w:cs="Arial"/>
          <w:sz w:val="22"/>
          <w:szCs w:val="22"/>
        </w:rPr>
      </w:pPr>
      <w:r>
        <w:rPr>
          <w:rFonts w:cs="Arial" w:ascii="Arial" w:hAnsi="Arial"/>
          <w:sz w:val="22"/>
          <w:szCs w:val="22"/>
        </w:rPr>
        <w:t>4</w:t>
        <w:tab/>
        <w:t>High</w:t>
        <w:noBreakHyphen/>
        <w:t>interest:  (X) Any species that is endangered, threatened, game or of economic or recreation value.</w:t>
      </w:r>
    </w:p>
    <w:p>
      <w:pPr>
        <w:pStyle w:val="Normal"/>
        <w:widowControl/>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r>
    </w:p>
    <w:p>
      <w:pPr>
        <w:pStyle w:val="Normal"/>
        <w:widowControl/>
        <w:tabs>
          <w:tab w:val="clear" w:pos="720"/>
          <w:tab w:val="right" w:pos="9360" w:leader="none"/>
        </w:tabs>
        <w:spacing w:lineRule="auto" w:line="360"/>
        <w:rPr>
          <w:rFonts w:ascii="Arial" w:hAnsi="Arial" w:cs="Arial"/>
          <w:sz w:val="22"/>
          <w:szCs w:val="22"/>
        </w:rPr>
      </w:pPr>
      <w:r>
        <w:rPr>
          <w:rFonts w:cs="Arial" w:ascii="Arial" w:hAnsi="Arial"/>
          <w:sz w:val="22"/>
          <w:szCs w:val="22"/>
        </w:rPr>
        <w:t>Revised: 9/04/02</w:t>
        <w:tab/>
        <w:t>2-80</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lang w:val="en-US" w:eastAsia="en-US"/>
        </w:rPr>
        <w:drawing>
          <wp:inline distT="0" distB="0" distL="0" distR="0">
            <wp:extent cx="5937885" cy="7802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4" r="-5" b="-4"/>
                    <a:stretch>
                      <a:fillRect/>
                    </a:stretch>
                  </pic:blipFill>
                  <pic:spPr bwMode="auto">
                    <a:xfrm>
                      <a:off x="0" y="0"/>
                      <a:ext cx="5937885" cy="78028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
                <wp:simplePos x="0" y="0"/>
                <wp:positionH relativeFrom="column">
                  <wp:posOffset>4018280</wp:posOffset>
                </wp:positionH>
                <wp:positionV relativeFrom="paragraph">
                  <wp:posOffset>7966710</wp:posOffset>
                </wp:positionV>
                <wp:extent cx="1824990" cy="565785"/>
                <wp:effectExtent l="0" t="0" r="0" b="0"/>
                <wp:wrapNone/>
                <wp:docPr id="4" name="Frame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27.3pt;mso-position-vertical-relative:text;margin-left:316.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lang w:val="en-US" w:eastAsia="en-US"/>
        </w:rPr>
        <w:drawing>
          <wp:inline distT="0" distB="0" distL="0" distR="0">
            <wp:extent cx="5935980" cy="77558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5" t="-3" r="-5" b="-3"/>
                    <a:stretch>
                      <a:fillRect/>
                    </a:stretch>
                  </pic:blipFill>
                  <pic:spPr bwMode="auto">
                    <a:xfrm>
                      <a:off x="0" y="0"/>
                      <a:ext cx="5935980" cy="77558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4157980</wp:posOffset>
                </wp:positionH>
                <wp:positionV relativeFrom="paragraph">
                  <wp:posOffset>8013065</wp:posOffset>
                </wp:positionV>
                <wp:extent cx="1824990" cy="565785"/>
                <wp:effectExtent l="0" t="0" r="0" b="0"/>
                <wp:wrapNone/>
                <wp:docPr id="6" name="Frame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30.95pt;mso-position-vertical-relative:text;margin-left:327.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lang w:val="en-US" w:eastAsia="en-US"/>
        </w:rPr>
        <w:drawing>
          <wp:inline distT="0" distB="0" distL="0" distR="0">
            <wp:extent cx="5937885" cy="780986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4"/>
                    <a:srcRect l="-5" t="-4" r="-5" b="-4"/>
                    <a:stretch>
                      <a:fillRect/>
                    </a:stretch>
                  </pic:blipFill>
                  <pic:spPr bwMode="auto">
                    <a:xfrm>
                      <a:off x="0" y="0"/>
                      <a:ext cx="5937885" cy="78098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6">
                <wp:simplePos x="0" y="0"/>
                <wp:positionH relativeFrom="column">
                  <wp:posOffset>4250690</wp:posOffset>
                </wp:positionH>
                <wp:positionV relativeFrom="paragraph">
                  <wp:posOffset>8072755</wp:posOffset>
                </wp:positionV>
                <wp:extent cx="1824990" cy="565785"/>
                <wp:effectExtent l="0" t="0" r="0" b="0"/>
                <wp:wrapNone/>
                <wp:docPr id="8" name="Frame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35.65pt;mso-position-vertical-relative:text;margin-left:334.7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lang w:val="en-US" w:eastAsia="en-US"/>
        </w:rPr>
        <w:drawing>
          <wp:inline distT="0" distB="0" distL="0" distR="0">
            <wp:extent cx="5935980" cy="776986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5" t="-3" r="-5" b="-3"/>
                    <a:stretch>
                      <a:fillRect/>
                    </a:stretch>
                  </pic:blipFill>
                  <pic:spPr bwMode="auto">
                    <a:xfrm>
                      <a:off x="0" y="0"/>
                      <a:ext cx="5935980" cy="7769860"/>
                    </a:xfrm>
                    <a:prstGeom prst="rect">
                      <a:avLst/>
                    </a:prstGeom>
                  </pic:spPr>
                </pic:pic>
              </a:graphicData>
            </a:graphic>
          </wp:inline>
        </w:drawing>
      </w:r>
      <w:r>
        <w:rPr>
          <w:rFonts w:cs="Arial" w:ascii="Arial" w:hAnsi="Arial"/>
          <w:lang w:val="en-US" w:eastAsia="en-US"/>
        </w:rPr>
        <w:drawing>
          <wp:inline distT="0" distB="0" distL="0" distR="0">
            <wp:extent cx="5937885" cy="778319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6"/>
                    <a:srcRect l="-5" t="-3" r="-5" b="-3"/>
                    <a:stretch>
                      <a:fillRect/>
                    </a:stretch>
                  </pic:blipFill>
                  <pic:spPr bwMode="auto">
                    <a:xfrm>
                      <a:off x="0" y="0"/>
                      <a:ext cx="5937885" cy="778319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250055</wp:posOffset>
                </wp:positionH>
                <wp:positionV relativeFrom="paragraph">
                  <wp:posOffset>8277860</wp:posOffset>
                </wp:positionV>
                <wp:extent cx="1824990" cy="565785"/>
                <wp:effectExtent l="0" t="0" r="0" b="0"/>
                <wp:wrapNone/>
                <wp:docPr id="11" name="Frame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51.8pt;mso-position-vertical-relative:text;margin-left:334.6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8">
                <wp:simplePos x="0" y="0"/>
                <wp:positionH relativeFrom="column">
                  <wp:posOffset>4231005</wp:posOffset>
                </wp:positionH>
                <wp:positionV relativeFrom="paragraph">
                  <wp:posOffset>346075</wp:posOffset>
                </wp:positionV>
                <wp:extent cx="1824990" cy="565785"/>
                <wp:effectExtent l="0" t="0" r="0" b="0"/>
                <wp:wrapNone/>
                <wp:docPr id="12" name="Frame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7.25pt;mso-position-vertical-relative:text;margin-left:333.1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lang w:val="en-US" w:eastAsia="en-US"/>
        </w:rPr>
        <w:drawing>
          <wp:inline distT="0" distB="0" distL="0" distR="0">
            <wp:extent cx="5937885" cy="781748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7"/>
                    <a:srcRect l="-5" t="-4" r="-5" b="-4"/>
                    <a:stretch>
                      <a:fillRect/>
                    </a:stretch>
                  </pic:blipFill>
                  <pic:spPr bwMode="auto">
                    <a:xfrm>
                      <a:off x="0" y="0"/>
                      <a:ext cx="5937885" cy="7817485"/>
                    </a:xfrm>
                    <a:prstGeom prst="rect">
                      <a:avLst/>
                    </a:prstGeom>
                  </pic:spPr>
                </pic:pic>
              </a:graphicData>
            </a:graphic>
          </wp:inline>
        </w:drawing>
      </w:r>
      <w:r>
        <w:rPr>
          <w:rFonts w:cs="Arial" w:ascii="Arial" w:hAnsi="Arial"/>
          <w:lang w:val="en-US" w:eastAsia="en-US"/>
        </w:rPr>
        <w:drawing>
          <wp:inline distT="0" distB="0" distL="0" distR="0">
            <wp:extent cx="5941060" cy="776351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8"/>
                    <a:srcRect l="-5" t="-3" r="-5" b="-3"/>
                    <a:stretch>
                      <a:fillRect/>
                    </a:stretch>
                  </pic:blipFill>
                  <pic:spPr bwMode="auto">
                    <a:xfrm>
                      <a:off x="0" y="0"/>
                      <a:ext cx="5941060" cy="776351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316730</wp:posOffset>
                </wp:positionH>
                <wp:positionV relativeFrom="paragraph">
                  <wp:posOffset>8569960</wp:posOffset>
                </wp:positionV>
                <wp:extent cx="1824990" cy="565785"/>
                <wp:effectExtent l="0" t="0" r="0" b="0"/>
                <wp:wrapNone/>
                <wp:docPr id="15" name="Frame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74.8pt;mso-position-vertical-relative:text;margin-left:339.9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rPr>
      </w:r>
      <w:r>
        <w:br w:type="page"/>
      </w:r>
      <w:r>
        <mc:AlternateContent>
          <mc:Choice Requires="wps">
            <w:drawing>
              <wp:anchor behindDoc="0" distT="0" distB="0" distL="0" distR="114935" simplePos="0" locked="0" layoutInCell="0" allowOverlap="1" relativeHeight="30">
                <wp:simplePos x="0" y="0"/>
                <wp:positionH relativeFrom="column">
                  <wp:align>left</wp:align>
                </wp:positionH>
                <wp:positionV relativeFrom="paragraph">
                  <wp:posOffset>168275</wp:posOffset>
                </wp:positionV>
                <wp:extent cx="1824990" cy="565785"/>
                <wp:effectExtent l="0" t="0" r="0" b="0"/>
                <wp:wrapNone/>
                <wp:docPr id="16" name="Frame9"/>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0pt;mso-wrap-distance-right:9.05pt;mso-wrap-distance-top:0pt;mso-wrap-distance-bottom:0pt;margin-top:13.25pt;mso-position-vertical-relative:text;margin-left:0pt;mso-position-horizontal:lef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lang w:val="en-US" w:eastAsia="en-US"/>
        </w:rPr>
        <w:drawing>
          <wp:inline distT="0" distB="0" distL="0" distR="0">
            <wp:extent cx="5935980" cy="776986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9"/>
                    <a:srcRect l="-5" t="-3" r="-5" b="-3"/>
                    <a:stretch>
                      <a:fillRect/>
                    </a:stretch>
                  </pic:blipFill>
                  <pic:spPr bwMode="auto">
                    <a:xfrm>
                      <a:off x="0" y="0"/>
                      <a:ext cx="5935980" cy="7769860"/>
                    </a:xfrm>
                    <a:prstGeom prst="rect">
                      <a:avLst/>
                    </a:prstGeom>
                  </pic:spPr>
                </pic:pic>
              </a:graphicData>
            </a:graphic>
          </wp:inline>
        </w:drawing>
      </w:r>
      <w:r>
        <w:rPr>
          <w:rFonts w:cs="Arial" w:ascii="Arial" w:hAnsi="Arial"/>
          <w:lang w:val="en-US" w:eastAsia="en-US"/>
        </w:rPr>
        <w:drawing>
          <wp:inline distT="0" distB="0" distL="0" distR="0">
            <wp:extent cx="5937885" cy="781748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0"/>
                    <a:srcRect l="-5" t="-4" r="-5" b="-4"/>
                    <a:stretch>
                      <a:fillRect/>
                    </a:stretch>
                  </pic:blipFill>
                  <pic:spPr bwMode="auto">
                    <a:xfrm>
                      <a:off x="0" y="0"/>
                      <a:ext cx="5937885" cy="78174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
                <wp:simplePos x="0" y="0"/>
                <wp:positionH relativeFrom="column">
                  <wp:posOffset>4304030</wp:posOffset>
                </wp:positionH>
                <wp:positionV relativeFrom="paragraph">
                  <wp:posOffset>8165465</wp:posOffset>
                </wp:positionV>
                <wp:extent cx="1824990" cy="565785"/>
                <wp:effectExtent l="0" t="0" r="0" b="0"/>
                <wp:wrapNone/>
                <wp:docPr id="19" name="Frame10"/>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42.95pt;mso-position-vertical-relative:text;margin-left:338.9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37355</wp:posOffset>
                </wp:positionH>
                <wp:positionV relativeFrom="paragraph">
                  <wp:posOffset>8032750</wp:posOffset>
                </wp:positionV>
                <wp:extent cx="1824990" cy="565785"/>
                <wp:effectExtent l="0" t="0" r="0" b="0"/>
                <wp:wrapNone/>
                <wp:docPr id="20" name="Frame1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32.5pt;mso-position-vertical-relative:text;margin-left:333.6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3/93</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rPr>
        <w:t>2.9.2  Project Impact Analysis by High</w:t>
        <w:noBreakHyphen/>
        <w:t>Interest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eastAsia="Arial" w:cs="Arial"/>
        </w:rPr>
      </w:pPr>
      <w:r>
        <w:rPr>
          <w:rFonts w:eastAsia="Arial" w:cs="Arial" w:ascii="Arial" w:hAnsi="Arial"/>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re are many published systems for ranking the importance for and use of habitat by wildlife.  The one utilized herein was developed by the Southeastern Region of Utah Division of Wildlife Resources.  Their system parallels but is not identical to the one developed by the U. S. Fish and Wildlife Service to rank wildlife values on coal lease lands in the western states.  The Utah system lists critical wildlife habitats and use areas as most important followed in respective importance by high</w:t>
        <w:noBreakHyphen/>
        <w:t>priority, substantial value, and limited value habitats and use areas.  It must be noted that the use of the word "critical" in this system is not the same as the legal definition used for "critical" in the Endangered Species Ac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Critical wildlife use areas are sensitive use areas necessary to sustain the existence and perpetuation of one or more species during critical periods in their life cycles.  These areas are considered limited and lie within high</w:t>
        <w:noBreakHyphen/>
        <w:t>priority wildlife use areas.  Biological intricacies dictate that significant disturbances cannot be tolerated by the members of an ecological assemblage on critical sites.  The opinion of the Utah Division of Wildlife Resources is that disturbance to critical use areas or habitats will result in irreversible changes in species composition and/or biological productivity of the area so classifi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High</w:t>
        <w:noBreakHyphen/>
        <w:t>priority wildlife use areas are considered to be "intensive use areas" for one or more species of wildlife.  High</w:t>
        <w:noBreakHyphen/>
        <w:t>priority use areas are not limited and in conjunction with limited value use areas form the substantial value distribution for a wildlife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8"/>
          <w:szCs w:val="28"/>
        </w:rPr>
      </w:pPr>
      <w:r>
        <w:rPr>
          <w:rFonts w:cs="Arial" w:ascii="Arial" w:hAnsi="Arial"/>
        </w:rPr>
        <w:t>Substantial value wildlife use areas are "existence areas" for one or more species of wildlife.  These areas represent the distribution of a given herd or population and are formed by the merging of high</w:t>
        <w:noBreakHyphen/>
        <w:t>priority and limited value wildlife use areas for a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85440</wp:posOffset>
                </wp:positionH>
                <wp:positionV relativeFrom="paragraph">
                  <wp:posOffset>154305</wp:posOffset>
                </wp:positionV>
                <wp:extent cx="1824990" cy="565785"/>
                <wp:effectExtent l="0" t="0" r="0" b="0"/>
                <wp:wrapNone/>
                <wp:docPr id="21" name="Frame1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2.15pt;mso-position-vertical-relative:text;margin-left:227.2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sectPr>
          <w:type w:val="nextPage"/>
          <w:pgSz w:w="12240" w:h="15840"/>
          <w:pgMar w:left="1440" w:right="1440" w:gutter="0" w:header="0" w:top="1440" w:footer="0" w:bottom="99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tab/>
        <w:tab/>
        <w:tab/>
        <w:t>2-87</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Limited value wildlife use areas are "occasional use areas" for one or more species of wildlife.  Such areas are not limited and although they constitute part of the substantial value wildlife use area for a species, they are not essential.</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nother important term used by Utah Division of Wildlife Resources is "crucial period."  This refers to a time in the natural history of the species when disturbance will likely lead to serious decreases in the productivity and perpetuation of the species.  Examples are the reproductive and over wintering periods.  UDWR in recent years has modified the term "crucial</w:t>
        <w:noBreakHyphen/>
        <w:t xml:space="preserve"> critical" in regard to relative biological value of wildlife habitats or use areas to just "critical".  The term "crucial" now only relates to a time of animal use.  The definition remains the sam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rPr>
        <w:t>2.9.2.1  Mammal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 potential area of impact is inhabited by about 57 species of mammals (Table 2.9</w:t>
        <w:noBreakHyphen/>
        <w:t>1).  Approximately 30 percent of these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re protected and considered of high</w:t>
        <w:noBreakHyphen/>
        <w:t>interest to the State of Utah Division of Wildlife Resources.  As such, each was considered in relation to the potential perturbations, but only those likely to be negatively impacted are discuss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Moos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rPr>
        <w:t>The population of moose inhabiting the Wasatch Plateau is most numerous in and about the drainages of Scofield Reservoir and upper Huntington Canyon where the moose are dependent upon the riparian habitats that are all designated as critical habitat by Utah Division of Wildlife Resources.  These riparian zones are utilized by some moose year long, whereas the higher elevation habitats adjacent to the riparian zones are only utilized during the summer and are considered as high</w:t>
        <w:noBreakHyphen/>
        <w:t>priority summer range.  The entire Skyline Project lies within this high</w:t>
        <w:noBreakHyphen/>
        <w:t xml:space="preserve">priority summer range and is utilized by moose from May 16 to November 30.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236595</wp:posOffset>
                </wp:positionH>
                <wp:positionV relativeFrom="paragraph">
                  <wp:posOffset>67945</wp:posOffset>
                </wp:positionV>
                <wp:extent cx="1824990" cy="565785"/>
                <wp:effectExtent l="0" t="0" r="0" b="0"/>
                <wp:wrapNone/>
                <wp:docPr id="22" name="Frame1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5.35pt;mso-position-vertical-relative:text;margin-left:254.8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nextPage"/>
          <w:pgSz w:w="12240" w:h="15840"/>
          <w:pgMar w:left="1440" w:right="1440" w:gutter="0" w:header="0" w:top="1440" w:footer="0" w:bottom="99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tab/>
        <w:tab/>
        <w:tab/>
        <w:t>2-88</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pPr>
      <w:r>
        <w:rPr>
          <w:rFonts w:cs="Arial" w:ascii="Arial" w:hAnsi="Arial"/>
        </w:rPr>
        <w:t>Unlike other ungulates, moose do not mass migrate large distances to other attitudinally lower areas for winter but concentrate into the riparian areas from December 1 to May 15.  Both high elevation and riparian habitats are used by moose as calving areas between May 15 and July 15.</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During the field</w:t>
        <w:noBreakHyphen/>
        <w:t>work portion of the pre</w:t>
        <w:noBreakHyphen/>
        <w:t>operational study only one cow and a calf were observed in the environs of the mine lease site.  This cow was easily identified by a blue collar previously put on the moose by personnel of Utah Division of Wildlife Resources.  The cow and calf were sighted on the Huntington side of Eccles Canyon, not far from where the road is intersected by the pipeline road.  These animals were observed by various people and according to personnel of Utah Division of Wildlife Resources, they spent most of the summer in the environs of the mining site.  One other moose, a yearling female with an injured front leg, was observed in the vicinity of the general project area.  She was seen on Highway 96 two miles from the Scofield turnoff from U. S. Highway 6/50.</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Considerable fresh tracks and pellets were found around the beaver ponds in upper South Fork and along the ridge above South Fork, and many sets of tracks were also found near a small pond located across the ridge south of South Fork.  Some of the willows along the beaver ponds in Eccles Canyon were browsed quite high, apparently by moose during the winter.  Sheepherders in the general project area indicated they had seen no moose in 1979; however, one sheepish said a bull and cow inhabited James Canyon during most of 1978.</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Both Eccles Canyon and South Fork have sufficient stands of willows and beaver ponds to facilitate moose populations, and since these specific sites are the focal points of moose sign in the project area care should be taken to minimize disturbance to and preserve this critical riparian habita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82645</wp:posOffset>
                </wp:positionH>
                <wp:positionV relativeFrom="paragraph">
                  <wp:posOffset>163830</wp:posOffset>
                </wp:positionV>
                <wp:extent cx="1824990" cy="565785"/>
                <wp:effectExtent l="0" t="0" r="0" b="0"/>
                <wp:wrapNone/>
                <wp:docPr id="23" name="Frame1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2.9pt;mso-position-vertical-relative:text;margin-left:266.3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sectPr>
          <w:type w:val="nextPage"/>
          <w:pgSz w:w="12240" w:h="15840"/>
          <w:pgMar w:left="1440" w:right="1440" w:gutter="0" w:header="0" w:top="1440" w:footer="0" w:bottom="99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tab/>
        <w:tab/>
        <w:tab/>
        <w:t>2-89</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Elk</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pPr>
      <w:r>
        <w:rPr>
          <w:rFonts w:cs="Arial" w:ascii="Arial" w:hAnsi="Arial"/>
        </w:rPr>
        <w:t>Elk on the mine site are from the Manti herd unit and occupy the high</w:t>
        <w:noBreakHyphen/>
        <w:t>priority summer range from mid</w:t>
        <w:noBreakHyphen/>
        <w:t>May through October each year.  The known summer range of this herd is more extensive than the potentially impacted area but the entire area of the mine lease lies within this high</w:t>
        <w:noBreakHyphen/>
        <w:t>priority summer range.  During the summer, calving and rearing of elk occurs within the summer range from mid</w:t>
        <w:noBreakHyphen/>
        <w:t>May to mid</w:t>
        <w:noBreakHyphen/>
        <w:t>July.  Unlike moose, elk migrate attitudinally and from November 1 to May 15 occupy lower vegetation communities that are classified as high</w:t>
        <w:noBreakHyphen/>
        <w:t>priority, and critical winter ranges.  These winter ranges are not within the potentially perturbed habitat but are on ranges to the east and southeast (Scott, 1977) (Figure 2.9.1</w:t>
        <w:noBreakHyphen/>
        <w:t>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During the field</w:t>
        <w:noBreakHyphen/>
        <w:t>work in 1979, elk sign (tracks and pellets) were commonly observed throughout the project area of concern, but actual sightings of elk were obviously less frequent, however, not unusual.  In the early part of the summer, before traffic increased, elk were often sighted from the road in Eccles Canyon, but after human activity increased few animals were seen within the canyon.  Animals were, however, still using the area because fresh sign was observed just above the portal site on and along the Eccles Canyon Road.  It appears that the elk adjusted their daily behavior pattern to avoid disturbance from vehicles and man.  They seem to seek refuge in South Fork and periodically utilize Eccles Canyon on a crepuscular or nocturnal basi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rPr>
        <w:t>Although elk were present throughout the project area, the environs of the South Fork drainage was occupied by the highest concentration.  This drainage appears to be a calving ground, since many cow elk with very young calves were observed therein, however by the same criteria there are other calving areas in James, Coal and Burn Out Canyons.  It is not known whether or not these canyons external to the Skyline Project Area are near saturation during calving or if they could absorb cows that might be displaced from the area of concern due to disturbanc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tab/>
        <w:tab/>
        <w:tab/>
        <w:t>2-90</w:t>
      </w:r>
      <w:r>
        <w:br w:type="page"/>
      </w:r>
      <w:r>
        <mc:AlternateContent>
          <mc:Choice Requires="wps">
            <w:drawing>
              <wp:anchor behindDoc="0" distT="0" distB="0" distL="114935" distR="114935" simplePos="0" locked="0" layoutInCell="0" allowOverlap="1" relativeHeight="36">
                <wp:simplePos x="0" y="0"/>
                <wp:positionH relativeFrom="column">
                  <wp:posOffset>3455670</wp:posOffset>
                </wp:positionH>
                <wp:positionV relativeFrom="paragraph">
                  <wp:posOffset>1270</wp:posOffset>
                </wp:positionV>
                <wp:extent cx="1824990" cy="565785"/>
                <wp:effectExtent l="0" t="0" r="0" b="0"/>
                <wp:wrapNone/>
                <wp:docPr id="24" name="Frame1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1pt;mso-position-vertical-relative:text;margin-left:272.1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5937885" cy="7774940"/>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1"/>
                    <a:srcRect l="-5" t="-4" r="-5" b="-4"/>
                    <a:stretch>
                      <a:fillRect/>
                    </a:stretch>
                  </pic:blipFill>
                  <pic:spPr bwMode="auto">
                    <a:xfrm>
                      <a:off x="0" y="0"/>
                      <a:ext cx="5937885" cy="7774940"/>
                    </a:xfrm>
                    <a:prstGeom prst="rect">
                      <a:avLst/>
                    </a:prstGeom>
                  </pic:spPr>
                </pic:pic>
              </a:graphicData>
            </a:graphic>
          </wp:inline>
        </w:drawing>
      </w:r>
    </w:p>
    <w:p>
      <w:pPr>
        <w:sectPr>
          <w:type w:val="nextPage"/>
          <w:pgSz w:w="12240" w:h="15840"/>
          <w:pgMar w:left="1440" w:right="1440" w:gutter="0" w:header="0" w:top="1440" w:footer="0" w:bottom="99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tab/>
        <w:tab/>
        <w:tab/>
        <w:tab/>
      </w:r>
      <w:r>
        <mc:AlternateContent>
          <mc:Choice Requires="wps">
            <w:drawing>
              <wp:anchor behindDoc="0" distT="0" distB="0" distL="114935" distR="114935" simplePos="0" locked="0" layoutInCell="0" allowOverlap="1" relativeHeight="37">
                <wp:simplePos x="0" y="0"/>
                <wp:positionH relativeFrom="column">
                  <wp:posOffset>3899535</wp:posOffset>
                </wp:positionH>
                <wp:positionV relativeFrom="paragraph">
                  <wp:posOffset>168910</wp:posOffset>
                </wp:positionV>
                <wp:extent cx="1824990" cy="565785"/>
                <wp:effectExtent l="0" t="0" r="0" b="0"/>
                <wp:wrapNone/>
                <wp:docPr id="26" name="Frame1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3.3pt;mso-position-vertical-relative:text;margin-left:307.0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 habitat in South Fork is conducive to elk habitation.  The mountain is steep, has considerable cover and an abundance of good meadows that contain beaver ponds used for "elk wallows".  The upper beaver ponds were used extensively as determined by the large number of tracks and bedding areas around them and elk traveled over the ridge from these ponds and less disturbed areas into Eccles Cany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 distribution of elk within and utilization of the Skyline Project  Area has already been impacted by human activity as evidenced by the behavior pattern change in elk utilization of Eccles Canyon as human activity increases.  The elk still utilize Eccles Canyon, but not for calving.  It seems that they have sought more solitude for such activities in South Fork or other secluded places.  Elk prefer large areas and it is known that 100 animals will do better on 500 acres than one elk on 5 or even 50 acres (Seton, 1927).  Elk often traverse a 10</w:t>
        <w:noBreakHyphen/>
        <w:t>mile stretch during short periods of time, particularly when disturbed, in either summer or winter so disturbance sources and obstructions to movement should be minimized.  Limits to elk populations will be determined by the extent man is willing to dedicate suitable range for this purpose (Rush, 1939).  This range must include not only forage but sufficient security cover to allow the population to escape disturbance sources.  This makes South Fork or the adjacent canyons important elk habit and they are significant to the stability of the elk herd in the potentially perturbed area.  Underpasses are provided so that elk can cross the conveyor that will otherwise function as a barrier to movement.  This is essential to elk that occupy or traverse to and from the South Fork are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Mule Dee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righ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b/>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Mule deer on the mine site are considered part of herd units 32 and 34 by Utah Division of Wildlife Resources.  They utilize the entire mine lease and adjacent areas which are high</w:t>
        <w:noBreakHyphen/>
        <w:t>priority summer range from May 16 to October 31.  Fawning and rearing of</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3660775</wp:posOffset>
                </wp:positionH>
                <wp:positionV relativeFrom="paragraph">
                  <wp:posOffset>80010</wp:posOffset>
                </wp:positionV>
                <wp:extent cx="1824990" cy="565785"/>
                <wp:effectExtent l="0" t="0" r="0" b="0"/>
                <wp:wrapNone/>
                <wp:docPr id="27" name="Frame1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3pt;mso-position-vertical-relative:text;margin-left:288.2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sectPr>
          <w:type w:val="nextPage"/>
          <w:pgSz w:w="12240" w:h="15840"/>
          <w:pgMar w:left="1440" w:right="1440" w:gutter="0" w:header="0" w:top="1440" w:footer="0" w:bottom="99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b/>
        <w:tab/>
        <w:tab/>
        <w:t>2-9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pPr>
      <w:r>
        <w:rPr>
          <w:rFonts w:cs="Arial" w:ascii="Arial" w:hAnsi="Arial"/>
        </w:rPr>
        <w:t>young occur within this high</w:t>
        <w:noBreakHyphen/>
        <w:t>priority summer range from mid</w:t>
        <w:noBreakHyphen/>
        <w:t>May to mid</w:t>
        <w:noBreakHyphen/>
        <w:t>July.  Unlike moose, deer migrate attitudinally and from early November to mid</w:t>
        <w:noBreakHyphen/>
        <w:t>May occupy lower vegetation communities that are classified as high</w:t>
        <w:noBreakHyphen/>
        <w:t>priority and critical winter ranges.  Winter range for this population is not clearly defined but some deer likely move northeast in the environs of the Soldier Summit vicinity while others may migrate east to the Gordon Creek winter range.  In either case, these winter ranges are not within the permit area (Figure 2.9.2</w:t>
        <w:noBreakHyphen/>
        <w:t>B).</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Field work revealed that mule deer ranged over the entire project area, but were present in varying concentrations.  In the mornings and evenings they were frequently sighted at the numerous salt licks in the area, especially South Fork.  The ridge on the north of Pipe Spring Canyon had a good stand of manzanita and 25</w:t>
        <w:noBreakHyphen/>
        <w:t>35 deer were often observed in that area.  There was also a herd at 20</w:t>
        <w:noBreakHyphen/>
        <w:t>30 deer in James Canyon.  Deer frequented Eccles Canyon and were sighted from the mouth of the canyon to the top of the ridge.  Fresh tracks were frequently observed on the road.  Most draws coming into Eccles Canyon had deer trails in them, but the two just below the site of the proposed portal and one 1.6 miles from the top end of the conveyor, had heavily used trail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No deer were observed with twin fawns in the environs of the proposed Skyline project but this is not surprising.  According to Utah Division of Wildlife Resources records the deer population on this unit is below the carrying capacity of the excellent summer range and productivity is slightly below the state average.  The amount of high</w:t>
        <w:noBreakHyphen/>
        <w:t>priority and critical winter range is the limiting factor for populations of deer in the potentially disturbed habitat.  The Skyline project will not decrease the acreage of winter range that limits this population of mule deer, and, therefore, the impact will be less than if critical winter habitat were involved or if summer habitat were at carrying capacit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sectPr>
          <w:type w:val="nextPage"/>
          <w:pgSz w:w="12240" w:h="15840"/>
          <w:pgMar w:left="1440" w:right="1440" w:gutter="0" w:header="0" w:top="1440" w:footer="0" w:bottom="99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tab/>
        <w:tab/>
        <w:tab/>
        <w:t>2-93</w:t>
      </w:r>
      <w:r>
        <mc:AlternateContent>
          <mc:Choice Requires="wps">
            <w:drawing>
              <wp:anchor behindDoc="0" distT="0" distB="0" distL="114935" distR="114935" simplePos="0" locked="0" layoutInCell="0" allowOverlap="1" relativeHeight="39">
                <wp:simplePos x="0" y="0"/>
                <wp:positionH relativeFrom="column">
                  <wp:posOffset>3859530</wp:posOffset>
                </wp:positionH>
                <wp:positionV relativeFrom="paragraph">
                  <wp:posOffset>145415</wp:posOffset>
                </wp:positionV>
                <wp:extent cx="1824990" cy="565785"/>
                <wp:effectExtent l="0" t="0" r="0" b="0"/>
                <wp:wrapNone/>
                <wp:docPr id="28" name="Frame1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1.45pt;mso-position-vertical-relative:text;margin-left:303.9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nextPage"/>
          <w:pgSz w:w="12240" w:h="15840"/>
          <w:pgMar w:left="1440" w:right="1440" w:gutter="0" w:header="0" w:top="1440" w:footer="0" w:bottom="99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5935345" cy="7738745"/>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12"/>
                    <a:srcRect l="-5" t="-3" r="-5" b="-3"/>
                    <a:stretch>
                      <a:fillRect/>
                    </a:stretch>
                  </pic:blipFill>
                  <pic:spPr bwMode="auto">
                    <a:xfrm>
                      <a:off x="0" y="0"/>
                      <a:ext cx="5935345" cy="773874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919220</wp:posOffset>
                </wp:positionH>
                <wp:positionV relativeFrom="paragraph">
                  <wp:posOffset>8112760</wp:posOffset>
                </wp:positionV>
                <wp:extent cx="1824990" cy="565785"/>
                <wp:effectExtent l="0" t="0" r="0" b="0"/>
                <wp:wrapNone/>
                <wp:docPr id="30" name="Frame19"/>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38.8pt;mso-position-vertical-relative:text;margin-left:308.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Couga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 entire Skyline project area provides substantial value, yearlong habitat for cougar which is a game species in Utah.  The animals range throughout the area, but their movements are often dictated by migration patterns of mule deer and human disturbance.  Although cougars are not overly abundant and are secretive, concern must be given them particularly when the females are accompanied by their young who are learning to hunt and survive.  This is considered a crucial period for cougars by Utah Division of Wildlife Resourc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Bobca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 mine plan and adjacent areas provide substantial value habitats for bobcats who are reputed to occupy all terrestrial habitats on the entire Skyline project area.  Although little is known about the bobcat habits, crucial periods would be late February when parturition occurs and May and June when the young bobcats are not as secretive as cougar, and therefore, would be less likely to avoid the high human disturbance areas.  They would therefore be vulnerable to open human harassment and illegal killing.</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Black Bea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 entire potential area of concern provides substantial value, yearlong habitat for black bear.  Although no black bear were observed the animals range throughout the entire lease area.  They are not abundant nor are they active year round.  The crucial periods for black bear are February and March when the cubs are born and when they accompany their mother on initial foraging expeditions during early summer.  Since parturition occurs within the winter den this crucial period will be little impacted, but when the young are with the mother they will be susceptible to human activity, particularly harassment and illegal killing.</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700020</wp:posOffset>
                </wp:positionH>
                <wp:positionV relativeFrom="paragraph">
                  <wp:posOffset>100330</wp:posOffset>
                </wp:positionV>
                <wp:extent cx="1824990" cy="565785"/>
                <wp:effectExtent l="0" t="0" r="0" b="0"/>
                <wp:wrapNone/>
                <wp:docPr id="31" name="Frame20"/>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7.9pt;mso-position-vertical-relative:text;margin-left:212.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nextPage"/>
          <w:pgSz w:w="12240" w:h="15840"/>
          <w:pgMar w:left="1440" w:right="1440" w:gutter="0" w:header="0" w:top="1440" w:footer="0" w:bottom="99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0"/>
          <w:szCs w:val="20"/>
        </w:rPr>
      </w:pPr>
      <w:r>
        <w:rPr>
          <w:rFonts w:cs="Arial" w:ascii="Arial" w:hAnsi="Arial"/>
          <w:sz w:val="20"/>
          <w:szCs w:val="20"/>
        </w:rPr>
        <w:tab/>
        <w:tab/>
        <w:t>2-95</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Cottontail Rabbi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 entire mine plan and adjacent areas provide substantial value, yearlong habitats for cottontail rabbits.  The young are born between April and July which is considered crucial period, but the activities associated with mining operation will in all probability not seriously alter the reproductive potential of the population.  There will be increased hunting both legal and illegal, but this will likely benefit cottontail populations since hunted populations are more healthy and stable than non</w:t>
        <w:noBreakHyphen/>
        <w:t>hunted populations.  Disturbed vegetation leading to succession also enhances reproductive potential.</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Snowshoe Har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 snowshoe hare is present in and dependent upon the spruce</w:t>
        <w:noBreakHyphen/>
        <w:t>fir vegetation type as a yearlong habitat use area.  This habitat type is in abundance over the entire proposed project and adjacent areas, but the operation will do little to harm the total acreage of the habitat type and the hare populations dependent upon it.  Although the crucial period for reproduction is from April 1 to August 15, the snowshoe hare will not be severely impacted through time nor will the actions lead to the demise of the population.  Subsidence will not harm the above ground dweller and the lost habitat is sufficiently small that it will do little to snowshoe populations.  Hunting pressure, legal and illegal, will be the most detrimental action and it will be up to law enforcement and hunting regulations to control this impact.</w:t>
      </w:r>
      <w:r>
        <mc:AlternateContent>
          <mc:Choice Requires="wps">
            <w:drawing>
              <wp:anchor behindDoc="0" distT="0" distB="0" distL="114935" distR="114935" simplePos="0" locked="0" layoutInCell="0" allowOverlap="1" relativeHeight="42">
                <wp:simplePos x="0" y="0"/>
                <wp:positionH relativeFrom="column">
                  <wp:posOffset>2852420</wp:posOffset>
                </wp:positionH>
                <wp:positionV relativeFrom="paragraph">
                  <wp:posOffset>4906645</wp:posOffset>
                </wp:positionV>
                <wp:extent cx="1824990" cy="565785"/>
                <wp:effectExtent l="0" t="0" r="0" b="0"/>
                <wp:wrapNone/>
                <wp:docPr id="32" name="Frame2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86.35pt;mso-position-vertical-relative:text;margin-left:224.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Furbearer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Portions of the proposed mine lease and adjacent areas provide substantial value habitats for some furbearing species:  beaver, marten, ermine, long</w:t>
        <w:noBreakHyphen/>
        <w:t>tailed weasel, mink, badger and the striped skunk.  The muskrat, classified as a non</w:t>
        <w:noBreakHyphen/>
        <w:t>furbearing animal by Utah Division of Wildlife Resources because of its "pest" status, must also be considered.  The breeding and rearing activities of</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sectPr>
          <w:type w:val="nextPage"/>
          <w:pgSz w:w="12240" w:h="15840"/>
          <w:pgMar w:left="1440" w:right="1440" w:gutter="0" w:header="0" w:top="1440" w:footer="0" w:bottom="99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b/>
        <w:tab/>
        <w:tab/>
        <w:t>2-96</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ll of these non</w:t>
        <w:noBreakHyphen/>
        <w:t>migratory species occurs within the area of concern and their dens and lodges are of critical value to maintenance of their populations.  It is doubtful if the proposed actions will seriously impact them.  These species, with the exception of the marten, are widespread and highly adaptable to the activities of man.  In fact, both beaver and muskrats are often controlled as pests.  In the acres of actual habitat that is destroyed the faunal species will be lost, but this small acreage loss will be minimal compared to the total habitat available and the total impact on faunal populations will be little notic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rPr>
      </w:pPr>
      <w:r>
        <w:rPr>
          <w:rFonts w:cs="Arial" w:ascii="Arial" w:hAnsi="Arial"/>
        </w:rPr>
        <w:t>2.9.2.2  Herpetofaun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Increasing elevation rapidly reduces the number and kind of reptiles and amphibians.  Furthermore, in Utah the effects of the more northern latitude reduces numbers of herptiles in much the same way as does the increase in elevati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These geographical and associated climatic factors have eliminat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most desert species, leaving species that are adapted either to mountain habitats or montane type habitats developed in the more northern areas.  Thus, the reptiles and amphibians of Utah, and particularly those inhabiting the areas under consideration, have arrived in Utah by means of dispersal lanes coming from the northeast and the southeast.  With few exceptions the species listed have wide distributions and are versatile in their adaptive abilit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Literature pertaining to the amphibians and reptiles is extensive; but much of it refers to species occurring in the desert areas and has only limited reference to forms inhabiting Utah mountain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Most of the publications dealing with species lists for the states are old.  (V. Tanner, Amphibians, 1931; Woodbury, Reptiles, 1931; and Pack, Snakes, 1930).  Perhaps the most up</w:t>
        <w:noBreakHyphen/>
        <w:t>to</w:t>
        <w:noBreakHyphen/>
        <w:t>date listings for the area under consideration are a checklist of Utah amphibians and reptiles (Tanner, 1975), and Utah Division publication No. 78</w:t>
        <w:noBreakHyphen/>
        <w:t>16 (Dalton, 1978).</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b/>
        <w:tab/>
        <w:tab/>
        <w:t>2-97</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43">
                <wp:simplePos x="0" y="0"/>
                <wp:positionH relativeFrom="column">
                  <wp:posOffset>3004820</wp:posOffset>
                </wp:positionH>
                <wp:positionV relativeFrom="paragraph">
                  <wp:posOffset>243205</wp:posOffset>
                </wp:positionV>
                <wp:extent cx="1824990" cy="565785"/>
                <wp:effectExtent l="0" t="0" r="0" b="0"/>
                <wp:wrapNone/>
                <wp:docPr id="33" name="Frame2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9.15pt;mso-position-vertical-relative:text;margin-left:236.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nextPage"/>
          <w:pgSz w:w="12240" w:h="15840"/>
          <w:pgMar w:left="1440" w:right="1440" w:gutter="0" w:header="0" w:top="720" w:footer="0" w:bottom="99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Other recent literature pertinent to this report are:  Schmidt (1953); Stebbins (1954 and 1966); W. Tanner (1953, 1957a and b, 1966</w:t>
        <w:noBreakHyphen/>
        <w:t>with Banta, 1969</w:t>
        <w:noBreakHyphen/>
        <w:t>with Morris, and 1972</w:t>
        <w:noBreakHyphen/>
        <w:t>with Fisher and Willis); and Woodbury (195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pPr>
      <w:r>
        <w:rPr>
          <w:rFonts w:cs="Arial" w:ascii="Arial" w:hAnsi="Arial"/>
        </w:rPr>
        <w:t>The area of concern in this report is located in the upper edges of sagebrush (</w:t>
      </w:r>
      <w:r>
        <w:rPr>
          <w:rFonts w:cs="Arial" w:ascii="Arial" w:hAnsi="Arial"/>
          <w:u w:val="single"/>
        </w:rPr>
        <w:t>Artemisia</w:t>
      </w:r>
      <w:r>
        <w:rPr>
          <w:rFonts w:cs="Arial" w:ascii="Arial" w:hAnsi="Arial"/>
        </w:rPr>
        <w:t>) and into the Aspen</w:t>
        <w:noBreakHyphen/>
        <w:t>Spruce</w:t>
        <w:noBreakHyphen/>
        <w:t>Fir plant communit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Amphibian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t>Based on the extensive literature review and limited field work it was determined that probably four and potentially six species of amphibians (Table 2.9</w:t>
        <w:noBreakHyphen/>
        <w:t>3) inhabit the area of concern that provides substantial value habitat for all species listed.  All amphibians are protected, but since the species listed are all widespread throughout the mountains of Utah, none are treated as high</w:t>
        <w:noBreakHyphen/>
        <w:t>interest species, and, therefore, are not individually discussed.  It is doubtful if the development action would seriously impact populations but rather localized individuals in the areas of total habitat destruction.  An exception to this would result if subsidence interrupted underground aquifers and caused drying of present wet or riparian habitats essential to reproducti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sz w:val="22"/>
          <w:szCs w:val="22"/>
        </w:rPr>
        <w:t xml:space="preserve">Amphibian surveys, focusing on locating the Spotted Frog and Boreal Toad, will be conducted in Spring and Summer 2005 depending on the appropriate survey time.  The survey for the Spotted Frog will only focus on areas that will be longwall undermined in 2005, additional surveys will be conducted as longwall mining advances, if necessary.  The entire survey for the Boreal Toad will be conducted in both Winter Quarters Canyon and Woods Canyon in 2005.  During the Boreal Toad survey, an assessment will be made whether suitable Spotted Frog habitat exists in the two drainages and whether additional Spotted Frog surveys are necessary.  A detailed description of the Amphibian Studies outlining survey timing, optimum season, and methods is located in Appendix A-2, </w:t>
      </w:r>
      <w:r>
        <w:rPr>
          <w:rFonts w:eastAsia="WP TypographicSymbols" w:cs="WP TypographicSymbols" w:ascii="WP TypographicSymbols" w:hAnsi="WP TypographicSymbols"/>
          <w:sz w:val="22"/>
          <w:szCs w:val="22"/>
        </w:rPr>
        <w:t>A</w:t>
      </w:r>
      <w:r>
        <w:rPr>
          <w:rFonts w:cs="Arial" w:ascii="Arial" w:hAnsi="Arial"/>
          <w:sz w:val="22"/>
          <w:szCs w:val="22"/>
        </w:rPr>
        <w:t>Biological Studies in Winter Quarters Canyon Creek and Woods Canyon Creek - A Study Plan</w:t>
      </w:r>
      <w:r>
        <w:rPr>
          <w:rFonts w:eastAsia="WP TypographicSymbols" w:cs="WP TypographicSymbols" w:ascii="WP TypographicSymbols" w:hAnsi="WP TypographicSymbols"/>
          <w:sz w:val="22"/>
          <w:szCs w:val="22"/>
        </w:rPr>
        <w:t>@</w:t>
      </w:r>
      <w:r>
        <w:rPr>
          <w:rFonts w:cs="Arial" w:ascii="Arial" w:hAnsi="Arial"/>
          <w:sz w:val="22"/>
          <w:szCs w:val="22"/>
        </w:rPr>
        <w:t>.   In the event either or both of the amphibians are encountered, the Permittee commits to implementing suitable protection methods, in consultation with the appropriate regulatory agencies (DOGM, USFS, DWR, etc.).</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rPr>
      </w:pPr>
      <w:r>
        <w:rPr>
          <w:rFonts w:cs="Arial" w:ascii="Arial" w:hAnsi="Arial"/>
        </w:rPr>
      </w:r>
    </w:p>
    <w:p>
      <w:pPr>
        <w:sectPr>
          <w:type w:val="continuous"/>
          <w:pgSz w:w="12240" w:h="15840"/>
          <w:pgMar w:left="1440" w:right="1440" w:gutter="0" w:header="0" w:top="720" w:footer="0" w:bottom="99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left="8064" w:hanging="8064"/>
        <w:jc w:val="both"/>
        <w:rPr>
          <w:rFonts w:ascii="Arial" w:hAnsi="Arial" w:cs="Arial"/>
          <w:sz w:val="22"/>
          <w:szCs w:val="22"/>
        </w:rPr>
      </w:pPr>
      <w:r>
        <w:rPr>
          <w:rFonts w:cs="Arial" w:ascii="Arial" w:hAnsi="Arial"/>
          <w:sz w:val="22"/>
          <w:szCs w:val="22"/>
        </w:rPr>
        <w:t>Revised: 8-24-05</w:t>
        <w:tab/>
        <w:t xml:space="preserve">             2-98</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3157220</wp:posOffset>
                </wp:positionH>
                <wp:positionV relativeFrom="paragraph">
                  <wp:posOffset>270510</wp:posOffset>
                </wp:positionV>
                <wp:extent cx="1824990" cy="565785"/>
                <wp:effectExtent l="0" t="0" r="0" b="0"/>
                <wp:wrapNone/>
                <wp:docPr id="34" name="Frame2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1.3pt;mso-position-vertical-relative:text;margin-left:248.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Reptil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Based on the literature search and limited field work it was determined that probably 10 and potentially 15 species of reptiles (Table 2.9.3) occupy the mine land area that is considered as substantial value habitat for all 15 species.  All reptiles are protected, but since the species listed are all widespread throughout montane habitats in Utah, none are treated as high</w:t>
        <w:noBreakHyphen/>
        <w:t xml:space="preserve"> interest species and therefore, are not individually discussed.  It is doubtful if the development action would seriously impact populations but it will destroy the habitat for individuals living in the areas of total habitat destruction surrounding the mine portal, conveyor, storage facilities and access road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3342640</wp:posOffset>
                </wp:positionH>
                <wp:positionV relativeFrom="paragraph">
                  <wp:posOffset>116840</wp:posOffset>
                </wp:positionV>
                <wp:extent cx="1824990" cy="565785"/>
                <wp:effectExtent l="0" t="0" r="0" b="0"/>
                <wp:wrapNone/>
                <wp:docPr id="35" name="Frame2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9.2pt;mso-position-vertical-relative:text;margin-left:263.2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left="8064" w:hanging="8064"/>
        <w:jc w:val="both"/>
        <w:rPr>
          <w:rFonts w:ascii="Arial" w:hAnsi="Arial" w:cs="Arial"/>
          <w:sz w:val="22"/>
          <w:szCs w:val="22"/>
        </w:rPr>
      </w:pPr>
      <w:r>
        <w:rPr>
          <w:rFonts w:cs="Arial" w:ascii="Arial" w:hAnsi="Arial"/>
          <w:sz w:val="22"/>
          <w:szCs w:val="22"/>
        </w:rPr>
        <w:t>Revised: 8-24-05</w:t>
        <w:tab/>
        <w:t xml:space="preserve">            2-98a</w:t>
      </w:r>
    </w:p>
    <w:p>
      <w:pPr>
        <w:sectPr>
          <w:type w:val="continuous"/>
          <w:pgSz w:w="12240" w:h="15840"/>
          <w:pgMar w:left="1440" w:right="1440" w:gutter="0" w:header="0" w:top="720" w:footer="0" w:bottom="99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2.9.3  Endangered and Threatened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Passage of the Endangered Species Act of 1973 (Public Law 23-205) provided a legal basis for establishment of lists of endangered and threatened plants and wildlife (Tables 2.9-4, 2.9-5, and 2.9-6).</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According to National Wildlife Federation (1977), Dalton (1978) and the Federal Register (1979), there are no endangered or threatened species of amphibians or reptiles, or any threatened mammals that inhabit the south</w:t>
        <w:noBreakHyphen/>
        <w:t>eastern region of Utah.  Dalton (1978), however, indicates that one endangered species, the black</w:t>
        <w:noBreakHyphen/>
        <w:t>footed ferret, might be found in the Wasatch Plateau east of the Skyline Drive.  Durrant (1952) reports that he knows "...of no occurrence of the black</w:t>
        <w:noBreakHyphen/>
        <w:t>footed ferret north of the Colorado River in Utah...".  There are unconfirmed reports of black</w:t>
        <w:noBreakHyphen/>
        <w:t>footed ferrett sightings east of Castle Dale and Ferron in Emery County, Utah.  Many hours have been spent trying to verify the presence of these animals.  Up to now these efforts have been unsuccessful.  Observations on all of the Skyline lease and immediate surrounding areas show no signs of prairie dog colonies nor sufficient ground squirrel populations to support ferret populations (Fig. 2.9.3</w:t>
        <w:noBreakHyphen/>
        <w:t>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sz w:val="22"/>
          <w:szCs w:val="22"/>
        </w:rPr>
      </w:pPr>
      <w:r>
        <w:rPr>
          <w:rFonts w:cs="Arial" w:ascii="Arial" w:hAnsi="Arial"/>
          <w:sz w:val="22"/>
          <w:szCs w:val="22"/>
        </w:rPr>
        <w:t>In recent decades, the bald eagle has recovered from the endangered status and is now listed as threatened.  Despite the recovery, very few nests have been identified in Utah as of 2000.  The golden eagle is quite common in Utah and is not listed as threatened or endangered.  The Skyline Mine permit area was flown in 2005 by DWR and no nests were identified for either eagl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pPr>
      <w:r>
        <w:rPr>
          <w:rFonts w:eastAsia="Arial" w:cs="Arial" w:ascii="Arial" w:hAnsi="Arial"/>
          <w:sz w:val="22"/>
          <w:szCs w:val="22"/>
        </w:rPr>
        <w:t xml:space="preserve"> </w:t>
      </w:r>
      <w:r>
        <w:rPr>
          <w:rFonts w:eastAsia="Arial" w:cs="Arial" w:ascii="Arial" w:hAnsi="Arial"/>
          <w:color w:val="FF0000"/>
          <w:sz w:val="22"/>
          <w:szCs w:val="22"/>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ins w:id="0" w:author="Galecki, Gregg" w:date="2012-01-31T10:08:00Z">
        <w:r>
          <w:rPr>
            <w:rFonts w:cs="Arial" w:ascii="Arial" w:hAnsi="Arial"/>
            <w:color w:val="000000"/>
            <w:sz w:val="22"/>
            <w:szCs w:val="22"/>
          </w:rPr>
          <w:t xml:space="preserve">Threatened and Endangered, and sensitive species were re-evaluated in 2012 as part of the North Lease modification which extended the area approved for mining into portions of </w:t>
        </w:r>
      </w:ins>
      <w:ins w:id="1" w:author="Galecki, Gregg" w:date="2012-01-31T10:10:00Z">
        <w:r>
          <w:rPr>
            <w:rFonts w:cs="Arial" w:ascii="Arial" w:hAnsi="Arial"/>
            <w:color w:val="000000"/>
            <w:sz w:val="22"/>
            <w:szCs w:val="22"/>
          </w:rPr>
          <w:t>the</w:t>
        </w:r>
      </w:ins>
      <w:ins w:id="2" w:author="Galecki, Gregg" w:date="2012-01-31T10:08:00Z">
        <w:r>
          <w:rPr>
            <w:rFonts w:cs="Arial" w:ascii="Arial" w:hAnsi="Arial"/>
            <w:color w:val="000000"/>
            <w:sz w:val="22"/>
            <w:szCs w:val="22"/>
          </w:rPr>
          <w:t xml:space="preserve"> </w:t>
        </w:r>
      </w:ins>
      <w:ins w:id="3" w:author="Galecki, Gregg" w:date="2012-01-31T10:10:00Z">
        <w:r>
          <w:rPr>
            <w:rFonts w:cs="Arial" w:ascii="Arial" w:hAnsi="Arial"/>
            <w:color w:val="000000"/>
            <w:sz w:val="22"/>
            <w:szCs w:val="22"/>
          </w:rPr>
          <w:t>Fish Creek drainage.  The lease modification encompasses approxi</w:t>
        </w:r>
      </w:ins>
      <w:ins w:id="4" w:author="Galecki, Gregg" w:date="2012-01-31T10:13:00Z">
        <w:r>
          <w:rPr>
            <w:rFonts w:cs="Arial" w:ascii="Arial" w:hAnsi="Arial"/>
            <w:color w:val="000000"/>
            <w:sz w:val="22"/>
            <w:szCs w:val="22"/>
          </w:rPr>
          <w:t xml:space="preserve">mately </w:t>
        </w:r>
      </w:ins>
      <w:ins w:id="5" w:author="Galecki, Gregg" w:date="2012-01-31T10:24:00Z">
        <w:r>
          <w:rPr>
            <w:rFonts w:cs="Arial" w:ascii="Arial" w:hAnsi="Arial"/>
            <w:color w:val="000000"/>
            <w:sz w:val="22"/>
            <w:szCs w:val="22"/>
          </w:rPr>
          <w:t>77</w:t>
        </w:r>
      </w:ins>
      <w:ins w:id="6" w:author="Galecki, Gregg" w:date="2012-01-31T10:13:00Z">
        <w:r>
          <w:rPr>
            <w:rFonts w:cs="Arial" w:ascii="Arial" w:hAnsi="Arial"/>
            <w:color w:val="000000"/>
            <w:sz w:val="22"/>
            <w:szCs w:val="22"/>
          </w:rPr>
          <w:t>0 acres.</w:t>
        </w:r>
      </w:ins>
      <w:r>
        <w:rPr>
          <w:rFonts w:cs="Arial" w:ascii="Arial" w:hAnsi="Arial"/>
          <w:color w:val="000000"/>
          <w:sz w:val="22"/>
          <w:szCs w:val="22"/>
        </w:rPr>
        <w:t xml:space="preserve"> </w:t>
      </w:r>
      <w:ins w:id="7" w:author="Galecki, Gregg" w:date="2012-11-07T06:40:00Z">
        <w:r>
          <w:rPr>
            <w:rFonts w:cs="Arial" w:ascii="Arial" w:hAnsi="Arial"/>
            <w:color w:val="000000"/>
            <w:sz w:val="22"/>
            <w:szCs w:val="22"/>
          </w:rPr>
          <w:t xml:space="preserve">A pre-survey investigation determined </w:t>
        </w:r>
      </w:ins>
      <w:ins w:id="8" w:author="Galecki, Gregg" w:date="2012-11-07T06:46:00Z">
        <w:r>
          <w:rPr>
            <w:rFonts w:cs="Arial" w:ascii="Arial" w:hAnsi="Arial"/>
            <w:color w:val="000000"/>
            <w:sz w:val="22"/>
            <w:szCs w:val="22"/>
          </w:rPr>
          <w:t>only the Western Toad and the Three-toed woodpecker will need to be</w:t>
        </w:r>
      </w:ins>
      <w:ins w:id="9" w:author="Galecki, Gregg" w:date="2012-11-07T07:52:00Z">
        <w:r>
          <w:rPr>
            <w:rFonts w:cs="Arial" w:ascii="Arial" w:hAnsi="Arial"/>
            <w:color w:val="000000"/>
            <w:sz w:val="22"/>
            <w:szCs w:val="22"/>
          </w:rPr>
          <w:t xml:space="preserve"> surveyed one year prior to undermining the area.  See Appendix Volume A-2 for Western Land Services report.</w:t>
        </w:r>
      </w:ins>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firstLine="720"/>
        <w:rPr>
          <w:rFonts w:ascii="Arial" w:hAnsi="Arial" w:cs="Arial"/>
          <w:color w:val="000000"/>
          <w:sz w:val="22"/>
          <w:szCs w:val="22"/>
        </w:rPr>
      </w:pPr>
      <w:r>
        <w:rPr>
          <w:rFonts w:cs="Arial" w:ascii="Arial" w:hAnsi="Arial"/>
          <w:color w:val="000000"/>
          <w:sz w:val="22"/>
          <w:szCs w:val="22"/>
        </w:rPr>
        <w:t>2.9.4  Impact Analysis and Protection of Wildlif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Numerous precautions were taken during construction of Skyline Mine to protect the wildlife resources.  While the disturbances during the operational phase are greatly reduced, the following concerns have been and are still being considered:  (1) surface disturbance, (2) loss of habitat, (3) noise, (4) human activity and (5) air pollution.  Any one, all or a combination of the above perturbations can impact terrestrial vertebrat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3190240</wp:posOffset>
                </wp:positionH>
                <wp:positionV relativeFrom="paragraph">
                  <wp:posOffset>211455</wp:posOffset>
                </wp:positionV>
                <wp:extent cx="1824990" cy="565785"/>
                <wp:effectExtent l="0" t="0" r="0" b="0"/>
                <wp:wrapNone/>
                <wp:docPr id="36" name="Frame2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29/08</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6.65pt;mso-position-vertical-relative:text;margin-left:251.2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29/08</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sectPr>
          <w:type w:val="nextPage"/>
          <w:pgSz w:w="12240" w:h="15840"/>
          <w:pgMar w:left="1440" w:right="1440" w:gutter="0" w:header="0" w:top="1440" w:footer="0" w:bottom="81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360"/>
        <w:rPr/>
      </w:pPr>
      <w:r>
        <w:rPr>
          <w:rFonts w:cs="Arial" w:ascii="Arial" w:hAnsi="Arial"/>
          <w:color w:val="000000"/>
          <w:sz w:val="22"/>
          <w:szCs w:val="22"/>
        </w:rPr>
        <w:t xml:space="preserve">Revised </w:t>
      </w:r>
      <w:del w:id="10" w:author="Galecki, Gregg" w:date="2012-01-31T10:31:00Z">
        <w:r>
          <w:rPr>
            <w:rFonts w:cs="Arial" w:ascii="Arial" w:hAnsi="Arial"/>
            <w:color w:val="000000"/>
            <w:sz w:val="22"/>
            <w:szCs w:val="22"/>
          </w:rPr>
          <w:delText>12-2007</w:delText>
        </w:r>
      </w:del>
      <w:ins w:id="11" w:author="Galecki, Gregg" w:date="2012-11-07T07:53:00Z">
        <w:r>
          <w:rPr>
            <w:rFonts w:cs="Arial" w:ascii="Arial" w:hAnsi="Arial"/>
            <w:color w:val="000000"/>
            <w:sz w:val="22"/>
            <w:szCs w:val="22"/>
          </w:rPr>
          <w:t>10-19</w:t>
        </w:r>
      </w:ins>
      <w:ins w:id="12" w:author="Galecki, Gregg" w:date="2012-04-26T13:53:00Z">
        <w:r>
          <w:rPr>
            <w:rFonts w:cs="Arial" w:ascii="Arial" w:hAnsi="Arial"/>
            <w:color w:val="000000"/>
            <w:sz w:val="22"/>
            <w:szCs w:val="22"/>
          </w:rPr>
          <w:t>-12</w:t>
        </w:r>
      </w:ins>
      <w:r>
        <w:rPr>
          <w:rFonts w:cs="Arial" w:ascii="Arial" w:hAnsi="Arial"/>
          <w:color w:val="000000"/>
          <w:sz w:val="22"/>
          <w:szCs w:val="22"/>
        </w:rPr>
        <w:tab/>
        <w:t>2-99</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Surface Disturbanc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Surface disturbance during construction was a major concern.  Development radically modified the acreage (Portal Area, South Fork breakout and water tank pad) of National Forest and of private surface.  The surface contours were leveled, filled or cut to construct roads, conveyors, waste disposal site and portal and loadout facilities necessary to the project.  These cut and fill operations altered land forms and surface areas to conform to needs and modify natural surface drainage patterns. Much of the area will to be undermined via underground techniques with portions being subsided.  (Final EIS on Development of Coal Resources in Central Utah, 1979).</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In the summer and fall of 2001, the abandoned James Canyon county road was reopened to allow for the construction of two ground water wells.  A 16-inch pipeline was buried from the wells to Electric Lake to transport ground water from the wells to the lake.  The James Canyon road will remain open to pick-up or similar vehicular traffic from its intersection with the Monument Peak road to the drill holes for useful life of the wells.  The wells may be operated for the life of the mine.  The section of the road in which the pipeline is buried has been reclaimed and closed to traffic.  The wells will be accessed periodically for inspections as needed.  The James Canyon road is gated and locked, thus restricting access to the general public.  Skyline Mine and Forest personnel have copies of the keys to the gat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Effects on wildlife will be minimized by limiting access to the wells.  No further construction in this area is planned at this time.  Future construction will be timed to minimize disturbance to  wildlife.  Runoff from the road and well pad is treated through silt fences and/or a sediment pond to eliminate off site impacts to the critical Yellowstone Cutthroat Trout habit found in James Creek and Electric Lake.  Water discharged from the wells is of similar quality found in James Creek and thus will not adversely impact either the lake or stream.</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Habitat Los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The immediate area of the mine portal, access routes, coal conveyor corridor and loadout facilities have been lost as habitat for wildlife, but the total acreage loss is small compared to that available.  Minimal critical habitat was disturbed.  Revegetation of road cuts and fill areas was initiated as soon</w:t>
      </w:r>
    </w:p>
    <w:p>
      <w:pPr>
        <w:sectPr>
          <w:type w:val="nextPage"/>
          <w:pgSz w:w="12240" w:h="15840"/>
          <w:pgMar w:left="1440" w:right="1440" w:gutter="0" w:header="0" w:top="1440" w:footer="0" w:bottom="135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360"/>
        <w:rPr>
          <w:rFonts w:ascii="Arial" w:hAnsi="Arial" w:cs="Arial"/>
          <w:color w:val="000000"/>
          <w:sz w:val="22"/>
          <w:szCs w:val="22"/>
        </w:rPr>
      </w:pPr>
      <w:r>
        <w:rPr>
          <w:rFonts w:cs="Arial" w:ascii="Arial" w:hAnsi="Arial"/>
          <w:color w:val="000000"/>
          <w:sz w:val="22"/>
          <w:szCs w:val="22"/>
        </w:rPr>
        <w:t>Revised: 11/02</w:t>
        <w:tab/>
        <w:t>2-99a</w:t>
      </w:r>
      <w:r>
        <mc:AlternateContent>
          <mc:Choice Requires="wps">
            <w:drawing>
              <wp:anchor behindDoc="0" distT="0" distB="0" distL="114935" distR="114935" simplePos="0" locked="0" layoutInCell="0" allowOverlap="1" relativeHeight="47">
                <wp:simplePos x="0" y="0"/>
                <wp:positionH relativeFrom="column">
                  <wp:posOffset>3223260</wp:posOffset>
                </wp:positionH>
                <wp:positionV relativeFrom="paragraph">
                  <wp:posOffset>330835</wp:posOffset>
                </wp:positionV>
                <wp:extent cx="1824990" cy="565785"/>
                <wp:effectExtent l="0" t="0" r="0" b="0"/>
                <wp:wrapNone/>
                <wp:docPr id="37" name="Frame2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6.05pt;mso-position-vertical-relative:text;margin-left:253.8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42330" cy="7767320"/>
            <wp:effectExtent l="0" t="0" r="0" b="0"/>
            <wp:docPr id="3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 descr=""/>
                    <pic:cNvPicPr>
                      <a:picLocks noChangeAspect="1" noChangeArrowheads="1"/>
                    </pic:cNvPicPr>
                  </pic:nvPicPr>
                  <pic:blipFill>
                    <a:blip r:embed="rId13"/>
                    <a:srcRect l="-6" t="-5" r="-6" b="-5"/>
                    <a:stretch>
                      <a:fillRect/>
                    </a:stretch>
                  </pic:blipFill>
                  <pic:spPr bwMode="auto">
                    <a:xfrm>
                      <a:off x="0" y="0"/>
                      <a:ext cx="5942330" cy="7767320"/>
                    </a:xfrm>
                    <a:prstGeom prst="rect">
                      <a:avLst/>
                    </a:prstGeom>
                  </pic:spPr>
                </pic:pic>
              </a:graphicData>
            </a:graphic>
          </wp:inline>
        </w:drawing>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as was practical with concern given to revegetation with plant species that not only benefit, but promote wildlif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Subsidenc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Surface disturbance associated with certain mining operations and techniques can be extremely detrimental to terrestrial and aquatic vertebrates, but the mining technique proposed for use in the Skyline Project minimizes much of the impact.  Since no over burden is removed with underground mining, the only potential problem is surface subsidence.  The acres that will be in part undermined will be subject to subsidence up to 70 percent of the thickness of the mined coal, however, similarly mined areas in comparable habitats in New Mexico have experienced less than 12 percent subsidence with little or no visible surface disturbance.  This was substantiated on a personal inspection tour by Dr. Smith.  It is probable that the integrity of the above ground terrestrial communities will generally remain status quo, with occurrence of occasional fractures and minor slippages that will not be detrimental to vegetation or wildlife.  Since subsidence will occur systematically and in small areas at a given time as panels are mined, the impact will be lessened.  Only localized populations will be impacted and only for a short while.  Existing reproductive potential coupled with dispersal will facilitate almost immediate recovery and negate the temporary population reduction.</w:t>
      </w:r>
      <w:r>
        <mc:AlternateContent>
          <mc:Choice Requires="wps">
            <w:drawing>
              <wp:anchor behindDoc="0" distT="0" distB="0" distL="114935" distR="114935" simplePos="0" locked="0" layoutInCell="0" allowOverlap="1" relativeHeight="48">
                <wp:simplePos x="0" y="0"/>
                <wp:positionH relativeFrom="column">
                  <wp:posOffset>3309620</wp:posOffset>
                </wp:positionH>
                <wp:positionV relativeFrom="paragraph">
                  <wp:posOffset>7339330</wp:posOffset>
                </wp:positionV>
                <wp:extent cx="1824990" cy="565785"/>
                <wp:effectExtent l="0" t="0" r="0" b="0"/>
                <wp:wrapNone/>
                <wp:docPr id="39" name="Frame2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577.9pt;mso-position-vertical-relative:text;margin-left:260.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Overland Coal Conveyo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One of the major surface disturbance impacts of concern to terrestrial wildlife was the construction of an overland coal conveyor that due to necessity acted as a partial barrier to normal wildlife movement patterns in, along and across Eccles Cany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The overland coal conveyor extends 2.1 miles down Eccles Canyon from the portal to the storage facilities at the railroad loading area, and represents a barrier to normal big game movements in the area.  The potential impact of the conveyor as a barrier is now well understood by wildlife specialists.  A detailed design of the conveyor system showing the big game crossings has been designed and approved by UDWR.  Design and location of Big Game passageways are shown 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sectPr>
          <w:type w:val="nextPage"/>
          <w:pgSz w:w="12240" w:h="15840"/>
          <w:pgMar w:left="1440" w:right="1440" w:gutter="0" w:header="0" w:top="1440" w:footer="0" w:bottom="135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360"/>
        <w:rPr>
          <w:rFonts w:ascii="Arial" w:hAnsi="Arial" w:cs="Arial"/>
          <w:color w:val="000000"/>
          <w:sz w:val="22"/>
          <w:szCs w:val="22"/>
        </w:rPr>
      </w:pPr>
      <w:r>
        <w:rPr>
          <w:rFonts w:cs="Arial" w:ascii="Arial" w:hAnsi="Arial"/>
          <w:color w:val="000000"/>
          <w:sz w:val="22"/>
          <w:szCs w:val="22"/>
        </w:rPr>
        <w:t>Revised: 11/02</w:t>
        <w:tab/>
        <w:t>2-101</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maps 3.2.3</w:t>
        <w:noBreakHyphen/>
        <w:t>3a thru 3.2.3</w:t>
        <w:noBreakHyphen/>
        <w:t>3h.  To assure that state</w:t>
        <w:noBreakHyphen/>
        <w:t>of</w:t>
        <w:noBreakHyphen/>
        <w:t>the</w:t>
        <w:noBreakHyphen/>
        <w:t>art knowledge concerning big game passage was implemented, the applicant has coordinated the detailed design with UDWR personnel.</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Loss of Habita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 xml:space="preserve">The area loss to wildlife because of surface disturbance is minimal in comparison to the habitat available adjacent to the disturbed areas.  Refer to Plate 1.6-3 for the acreage for the disturbed area and the permit area.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Because no surface disturbance is planned for the North Lease area, little or no effect to the resident wildlife is expected.  However, a review of the existing information and data of this and adjacent areas was conduct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Once the mining operation is completed and the structures dismantled, the area will be revegetated to enhance the habitat for wildlif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sectPr>
          <w:type w:val="nextPage"/>
          <w:pgSz w:w="12240" w:h="15840"/>
          <w:pgMar w:left="1440" w:right="1440" w:gutter="0" w:header="0" w:top="1440" w:footer="0" w:bottom="135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360"/>
        <w:rPr>
          <w:rFonts w:ascii="Arial" w:hAnsi="Arial" w:cs="Arial"/>
          <w:color w:val="000000"/>
          <w:sz w:val="22"/>
          <w:szCs w:val="22"/>
        </w:rPr>
      </w:pPr>
      <w:r>
        <w:rPr>
          <w:rFonts w:cs="Arial" w:ascii="Arial" w:hAnsi="Arial"/>
          <w:color w:val="000000"/>
          <w:sz w:val="22"/>
          <w:szCs w:val="22"/>
        </w:rPr>
        <w:t>Revised: 11/02</w:t>
        <w:tab/>
        <w:t>2-102</w:t>
      </w:r>
      <w:r>
        <mc:AlternateContent>
          <mc:Choice Requires="wps">
            <w:drawing>
              <wp:anchor behindDoc="0" distT="0" distB="0" distL="114935" distR="114935" simplePos="0" locked="0" layoutInCell="0" allowOverlap="1" relativeHeight="49">
                <wp:simplePos x="0" y="0"/>
                <wp:positionH relativeFrom="column">
                  <wp:posOffset>3515360</wp:posOffset>
                </wp:positionH>
                <wp:positionV relativeFrom="paragraph">
                  <wp:posOffset>3253740</wp:posOffset>
                </wp:positionV>
                <wp:extent cx="1824990" cy="565785"/>
                <wp:effectExtent l="0" t="0" r="0" b="0"/>
                <wp:wrapNone/>
                <wp:docPr id="40" name="Frame2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56.2pt;mso-position-vertical-relative:text;margin-left:276.8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Nois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Noise created from construction and operation of the mine and its facilities was initially of consequence, but for most species will become inconsequential.  With the possible exception of cougar and elk, there are no wildlife species of concern that will be permanently impacted.  Wildlife will be initially disturbed and reproductive success possibly impaired but habituation will occur thus allowing a return to normal.</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Cougars do not readily habituate to noise, but they are usually in sufficiently low population numbers and have such extensive ranges that they avoid the source of disturbance.  This has likely occurred already in the project area due to the high level of noise and activity already in Eccles Canyon.  Elk and noise are still an enigma.  It is generally thought that elk will habituate to noise and observations by Dr. Smith, during blasting for seismic studies on the Big Horn Ranch, Utah, substantiate this.  The observations to date, however, have been on elk in wide open areas where they did not have to be in close contact with the noise.  A concern is whether elk will habituate sufficiently to the noise of the overland conveyor to use the underpass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Human Activit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Increased human activity can possibly cause the greatest impact.  More people are actively using and traversing the area on a work</w:t>
        <w:noBreakHyphen/>
        <w:t>day basis plus many are also utilizing the area for recreation.  More road kills of wildlife could occur and many of those people traversing and utilizing the area may carry firearms in their vehicles and use them for target shooting of small mammals, carnivores and even game species whether legal or not.  Such action could seriously impact the stability of many of our non</w:t>
        <w:noBreakHyphen/>
        <w:t>protected species but trophically the impact will not cause a "domino effect."  Removal of the herbivores will not cause radical declines in populations of higher trophic level species, since the carnivores and raptors will also experience declin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Game and protected species could also be impacted but hopefully the laws of protection will sufficiently deter such actions to minimize this impac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 xml:space="preserve">Recreational use of the environs other than hunting will undoubtedly impact the wildlife of concern, and will occur in all seasons of the year.  It is especially important that wildlife not be harassed   </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360"/>
        <w:rPr>
          <w:rFonts w:ascii="Arial" w:hAnsi="Arial" w:cs="Arial"/>
          <w:color w:val="000000"/>
          <w:sz w:val="22"/>
          <w:szCs w:val="22"/>
        </w:rPr>
      </w:pPr>
      <w:r>
        <w:rPr>
          <w:rFonts w:cs="Arial" w:ascii="Arial" w:hAnsi="Arial"/>
          <w:color w:val="000000"/>
          <w:sz w:val="22"/>
          <w:szCs w:val="22"/>
        </w:rPr>
        <w:t>Revised: 9/04/02</w:t>
        <w:tab/>
        <w:t>2-103</w:t>
      </w:r>
      <w:r>
        <mc:AlternateContent>
          <mc:Choice Requires="wps">
            <w:drawing>
              <wp:anchor behindDoc="0" distT="0" distB="0" distL="114935" distR="114935" simplePos="0" locked="0" layoutInCell="0" allowOverlap="1" relativeHeight="50">
                <wp:simplePos x="0" y="0"/>
                <wp:positionH relativeFrom="column">
                  <wp:posOffset>3322955</wp:posOffset>
                </wp:positionH>
                <wp:positionV relativeFrom="paragraph">
                  <wp:posOffset>22860</wp:posOffset>
                </wp:positionV>
                <wp:extent cx="1824990" cy="565785"/>
                <wp:effectExtent l="0" t="0" r="0" b="0"/>
                <wp:wrapNone/>
                <wp:docPr id="41" name="Frame29"/>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8pt;mso-position-vertical-relative:text;margin-left:261.6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nextPage"/>
          <w:pgSz w:w="12240" w:h="15840"/>
          <w:pgMar w:left="1440" w:right="1440" w:gutter="0" w:header="0" w:top="1260" w:footer="0" w:bottom="720"/>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during crucial periods in their life history.  During winter, wildlife are often in a delicate energy state.  Unnecessary disturbance by man causes them to use up critical and limited energy reserves that often results in mortality.  In less severe cases, the fetus being carried by gestating mammals may be aborted or absorbed thus reducing reproductive success and productivity of the population.  Impact, however, is reduced by the small number of species wintering in the project are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During breeding seasons, disturbance by man can negatively affect reproductive success by disrupting territorial selection or defense, interrupting courtship displays and disturbing mating animals.  This could result in reduced reproductive success and ultimately in reduced population level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During parturition, lactation and early in the rearing process, the increased potential for disturbance of young animals could be determined.  It is during this time that young animals gain the strength and ability to elude predators and man.  Undisturbed habitats allow the young animals to develop in relatively unstressed situations and to utilize habitats that are secure from predators.  Disturbance by man can compromise this situation and result in abandonment of the young by the female, increased accidents that result in mortality or increased natural predati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Efforts are being made to educate employees associated with the mine operation in the Skyline project area to the intricate values of the wildlife resources associated with the mine plan area.  Employees are advised not to unnecessarily harass or take wild</w:t>
        <w:noBreakHyphen/>
        <w:t xml:space="preserve"> life.  The Permittee has extended an invitation to UDWR personnel to participate in these training sessions as appropriat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2.9.5</w:t>
        <w:tab/>
        <w:t>TERRESTRIAL WILDLIFE OF THE NORTH LEASE TRACT ARE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The North Lease Tract Area is located adjacent to the northernmost boundaries of the current Skyline Mine permit area. Much of this area lies within and adjacent to Winter Quarters Cany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Because no surface disturbance is planned for this area, little or no effect to the resident wildlife is expected.  However, a review of the existing information and data of this and adjacent areas was conduct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360"/>
        <w:rPr>
          <w:rFonts w:ascii="Arial" w:hAnsi="Arial" w:cs="Arial"/>
          <w:color w:val="000000"/>
          <w:sz w:val="22"/>
          <w:szCs w:val="22"/>
        </w:rPr>
      </w:pPr>
      <w:r>
        <w:rPr>
          <w:rFonts w:cs="Arial" w:ascii="Arial" w:hAnsi="Arial"/>
          <w:color w:val="000000"/>
          <w:sz w:val="22"/>
          <w:szCs w:val="22"/>
        </w:rPr>
        <w:t>Revised: 11/02</w:t>
        <w:tab/>
        <w:t>2-104</w:t>
      </w:r>
      <w:r>
        <mc:AlternateContent>
          <mc:Choice Requires="wps">
            <w:drawing>
              <wp:anchor behindDoc="0" distT="0" distB="0" distL="114935" distR="114935" simplePos="0" locked="0" layoutInCell="0" allowOverlap="1" relativeHeight="51">
                <wp:simplePos x="0" y="0"/>
                <wp:positionH relativeFrom="column">
                  <wp:posOffset>3090545</wp:posOffset>
                </wp:positionH>
                <wp:positionV relativeFrom="paragraph">
                  <wp:posOffset>154305</wp:posOffset>
                </wp:positionV>
                <wp:extent cx="1824990" cy="565785"/>
                <wp:effectExtent l="0" t="0" r="0" b="0"/>
                <wp:wrapNone/>
                <wp:docPr id="42" name="Frame30"/>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2.15pt;mso-position-vertical-relative:text;margin-left:243.3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continuous"/>
          <w:pgSz w:w="12240" w:h="15840"/>
          <w:pgMar w:left="1440" w:right="1440" w:gutter="0" w:header="0" w:top="1260" w:footer="0" w:bottom="720"/>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41695" cy="7745730"/>
            <wp:effectExtent l="0" t="0" r="0" b="0"/>
            <wp:docPr id="4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 descr=""/>
                    <pic:cNvPicPr>
                      <a:picLocks noChangeAspect="1" noChangeArrowheads="1"/>
                    </pic:cNvPicPr>
                  </pic:nvPicPr>
                  <pic:blipFill>
                    <a:blip r:embed="rId14"/>
                    <a:srcRect l="-5" t="-3" r="-5" b="-3"/>
                    <a:stretch>
                      <a:fillRect/>
                    </a:stretch>
                  </pic:blipFill>
                  <pic:spPr bwMode="auto">
                    <a:xfrm>
                      <a:off x="0" y="0"/>
                      <a:ext cx="5941695" cy="7745730"/>
                    </a:xfrm>
                    <a:prstGeom prst="rect">
                      <a:avLst/>
                    </a:prstGeom>
                  </pic:spPr>
                </pic:pic>
              </a:graphicData>
            </a:graphic>
          </wp:inline>
        </w:drawing>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41695" cy="7773670"/>
            <wp:effectExtent l="0" t="0" r="0" b="0"/>
            <wp:docPr id="4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4" descr=""/>
                    <pic:cNvPicPr>
                      <a:picLocks noChangeAspect="1" noChangeArrowheads="1"/>
                    </pic:cNvPicPr>
                  </pic:nvPicPr>
                  <pic:blipFill>
                    <a:blip r:embed="rId15"/>
                    <a:srcRect l="-5" t="-3" r="-5" b="-3"/>
                    <a:stretch>
                      <a:fillRect/>
                    </a:stretch>
                  </pic:blipFill>
                  <pic:spPr bwMode="auto">
                    <a:xfrm>
                      <a:off x="0" y="0"/>
                      <a:ext cx="5941695" cy="7773670"/>
                    </a:xfrm>
                    <a:prstGeom prst="rect">
                      <a:avLst/>
                    </a:prstGeom>
                  </pic:spPr>
                </pic:pic>
              </a:graphicData>
            </a:graphic>
          </wp:inline>
        </w:drawing>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41695" cy="7759700"/>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16"/>
                    <a:srcRect l="-5" t="-3" r="-5" b="-3"/>
                    <a:stretch>
                      <a:fillRect/>
                    </a:stretch>
                  </pic:blipFill>
                  <pic:spPr bwMode="auto">
                    <a:xfrm>
                      <a:off x="0" y="0"/>
                      <a:ext cx="5941695" cy="7759700"/>
                    </a:xfrm>
                    <a:prstGeom prst="rect">
                      <a:avLst/>
                    </a:prstGeom>
                  </pic:spPr>
                </pic:pic>
              </a:graphicData>
            </a:graphic>
          </wp:inline>
        </w:drawing>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41695" cy="7766050"/>
            <wp:effectExtent l="0" t="0" r="0" b="0"/>
            <wp:docPr id="4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6" descr=""/>
                    <pic:cNvPicPr>
                      <a:picLocks noChangeAspect="1" noChangeArrowheads="1"/>
                    </pic:cNvPicPr>
                  </pic:nvPicPr>
                  <pic:blipFill>
                    <a:blip r:embed="rId17"/>
                    <a:srcRect l="-5" t="-3" r="-5" b="-3"/>
                    <a:stretch>
                      <a:fillRect/>
                    </a:stretch>
                  </pic:blipFill>
                  <pic:spPr bwMode="auto">
                    <a:xfrm>
                      <a:off x="0" y="0"/>
                      <a:ext cx="5941695" cy="7766050"/>
                    </a:xfrm>
                    <a:prstGeom prst="rect">
                      <a:avLst/>
                    </a:prstGeom>
                  </pic:spPr>
                </pic:pic>
              </a:graphicData>
            </a:graphic>
          </wp:inline>
        </w:drawing>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41695" cy="7759700"/>
            <wp:effectExtent l="0" t="0" r="0" b="0"/>
            <wp:docPr id="4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7" descr=""/>
                    <pic:cNvPicPr>
                      <a:picLocks noChangeAspect="1" noChangeArrowheads="1"/>
                    </pic:cNvPicPr>
                  </pic:nvPicPr>
                  <pic:blipFill>
                    <a:blip r:embed="rId18"/>
                    <a:srcRect l="-5" t="-3" r="-5" b="-3"/>
                    <a:stretch>
                      <a:fillRect/>
                    </a:stretch>
                  </pic:blipFill>
                  <pic:spPr bwMode="auto">
                    <a:xfrm>
                      <a:off x="0" y="0"/>
                      <a:ext cx="5941695" cy="7759700"/>
                    </a:xfrm>
                    <a:prstGeom prst="rect">
                      <a:avLst/>
                    </a:prstGeom>
                  </pic:spPr>
                </pic:pic>
              </a:graphicData>
            </a:graphic>
          </wp:inline>
        </w:drawing>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32170" cy="7759700"/>
            <wp:effectExtent l="0" t="0" r="0" b="0"/>
            <wp:docPr id="4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 descr=""/>
                    <pic:cNvPicPr>
                      <a:picLocks noChangeAspect="1" noChangeArrowheads="1"/>
                    </pic:cNvPicPr>
                  </pic:nvPicPr>
                  <pic:blipFill>
                    <a:blip r:embed="rId19"/>
                    <a:srcRect l="-5" t="-3" r="-5" b="-3"/>
                    <a:stretch>
                      <a:fillRect/>
                    </a:stretch>
                  </pic:blipFill>
                  <pic:spPr bwMode="auto">
                    <a:xfrm>
                      <a:off x="0" y="0"/>
                      <a:ext cx="5932170" cy="7759700"/>
                    </a:xfrm>
                    <a:prstGeom prst="rect">
                      <a:avLst/>
                    </a:prstGeom>
                  </pic:spPr>
                </pic:pic>
              </a:graphicData>
            </a:graphic>
          </wp:inline>
        </w:drawing>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37885" cy="7752715"/>
            <wp:effectExtent l="0" t="0" r="0" b="0"/>
            <wp:docPr id="4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9" descr=""/>
                    <pic:cNvPicPr>
                      <a:picLocks noChangeAspect="1" noChangeArrowheads="1"/>
                    </pic:cNvPicPr>
                  </pic:nvPicPr>
                  <pic:blipFill>
                    <a:blip r:embed="rId20"/>
                    <a:srcRect l="-5" t="-3" r="-5" b="-3"/>
                    <a:stretch>
                      <a:fillRect/>
                    </a:stretch>
                  </pic:blipFill>
                  <pic:spPr bwMode="auto">
                    <a:xfrm>
                      <a:off x="0" y="0"/>
                      <a:ext cx="5937885" cy="7752715"/>
                    </a:xfrm>
                    <a:prstGeom prst="rect">
                      <a:avLst/>
                    </a:prstGeom>
                  </pic:spPr>
                </pic:pic>
              </a:graphicData>
            </a:graphic>
          </wp:inline>
        </w:drawing>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937885" cy="7738745"/>
            <wp:effectExtent l="0" t="0" r="0" b="0"/>
            <wp:docPr id="5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0" descr=""/>
                    <pic:cNvPicPr>
                      <a:picLocks noChangeAspect="1" noChangeArrowheads="1"/>
                    </pic:cNvPicPr>
                  </pic:nvPicPr>
                  <pic:blipFill>
                    <a:blip r:embed="rId21"/>
                    <a:srcRect l="-5" t="-3" r="-5" b="-3"/>
                    <a:stretch>
                      <a:fillRect/>
                    </a:stretch>
                  </pic:blipFill>
                  <pic:spPr bwMode="auto">
                    <a:xfrm>
                      <a:off x="0" y="0"/>
                      <a:ext cx="5937885" cy="7738745"/>
                    </a:xfrm>
                    <a:prstGeom prst="rect">
                      <a:avLst/>
                    </a:prstGeom>
                  </pic:spPr>
                </pic:pic>
              </a:graphicData>
            </a:graphic>
          </wp:inline>
        </w:drawing>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WILDLIFE STUD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Several wildlife studies have been done previously at and adjacent to the Skyline Mine area in collaboration with the Utah Division of Oil, Gas &amp; Mining (DOGM), Utah Division of Wildlife Resources (DWR) and the USDA Forest Service (USFS).  Because the North Lease Tract area is so close in proximity to the active mine site, results from previous studies including literature, field data, species lists, habitat classifications, and so on can be directly correlated.  From these studies, it has been reported that the area inhabits 73 mammalian, 8 amphibian and 23 reptilian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In addition to these studies, Parrish (1992) conducted a study for wildlife occurrences in this area.  A copy of the final report has been included in this document.  In this report assessment of wildlife species potentially occurring in this area was conducted in three phases: 1) literature review and compilation of available background data, 2) consultation with agency personal i.e. DWR, USFS and the U.S. Fish and Wildlife Service (USFWS), and 3) aerial survey of the project area from existing maps of raptor nests.  For additional wildlife information refer to Tables 2.9-1 through 2.9-3. and the Parrish (1992) Repor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u w:val="single"/>
        </w:rPr>
        <w:t>Fish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According to the study, no background information from a literature review was known to exist on the occurrence of fishes within the study area, but at least eight species potentially occur in drainages located within the project area.  Moreover, redside shiner and mountain sucker have been reported to occur in the creeks of Winter Quarters Canyon.  Refer to Section 2.8 for additional information pertaining to fish and macroinvertebrat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t>Revised: 11/0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u w:val="single"/>
        </w:rPr>
        <w:t>Herpetofaun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pPr>
      <w:r>
        <w:rPr>
          <w:rFonts w:cs="Arial" w:ascii="Arial" w:hAnsi="Arial"/>
          <w:color w:val="000000"/>
          <w:sz w:val="22"/>
          <w:szCs w:val="22"/>
        </w:rPr>
        <w:t xml:space="preserve">Also according to this study, no background information from a literature review was known to exist on the occurrence of reptiles and amphibians within the study area.  The area has the potential habitat for at least 8 species of amphibians and 23 species of reptiles, most of which were classified as </w:t>
      </w:r>
      <w:r>
        <w:rPr>
          <w:rFonts w:eastAsia="WP TypographicSymbols" w:cs="WP TypographicSymbols" w:ascii="WP TypographicSymbols" w:hAnsi="WP TypographicSymbols"/>
          <w:color w:val="000000"/>
          <w:sz w:val="22"/>
          <w:szCs w:val="22"/>
        </w:rPr>
        <w:t>A</w:t>
      </w:r>
      <w:r>
        <w:rPr>
          <w:rFonts w:cs="Arial" w:ascii="Arial" w:hAnsi="Arial"/>
          <w:color w:val="000000"/>
          <w:sz w:val="22"/>
          <w:szCs w:val="22"/>
        </w:rPr>
        <w:t>common</w:t>
      </w:r>
      <w:r>
        <w:rPr>
          <w:rFonts w:eastAsia="WP TypographicSymbols" w:cs="WP TypographicSymbols" w:ascii="WP TypographicSymbols" w:hAnsi="WP TypographicSymbols"/>
          <w:color w:val="000000"/>
          <w:sz w:val="22"/>
          <w:szCs w:val="22"/>
        </w:rPr>
        <w:t>@</w:t>
      </w:r>
      <w:r>
        <w:rPr>
          <w:rFonts w:cs="Arial" w:ascii="Arial" w:hAnsi="Arial"/>
          <w:color w:val="000000"/>
          <w:sz w:val="22"/>
          <w:szCs w:val="22"/>
        </w:rPr>
        <w:t xml:space="preserve"> in the table provided in the stud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rPr>
          <w:rFonts w:ascii="Arial" w:hAnsi="Arial" w:cs="Arial"/>
          <w:color w:val="000000"/>
          <w:sz w:val="22"/>
          <w:szCs w:val="22"/>
        </w:rPr>
      </w:pPr>
      <w:r>
        <w:rPr>
          <w:rFonts w:cs="Arial" w:ascii="Arial" w:hAnsi="Arial"/>
          <w:color w:val="000000"/>
          <w:sz w:val="22"/>
          <w:szCs w:val="22"/>
        </w:rPr>
      </w:r>
    </w:p>
    <w:p>
      <w:pPr>
        <w:sectPr>
          <w:type w:val="nextPage"/>
          <w:pgSz w:w="12240" w:h="15840"/>
          <w:pgMar w:left="1440" w:right="1440" w:gutter="0" w:header="0" w:top="900" w:footer="0" w:bottom="720"/>
          <w:pgNumType w:start="104"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360"/>
        <w:rPr>
          <w:rFonts w:ascii="Arial" w:hAnsi="Arial" w:cs="Arial"/>
          <w:color w:val="000000"/>
          <w:sz w:val="22"/>
          <w:szCs w:val="22"/>
        </w:rPr>
      </w:pPr>
      <w:r>
        <w:rPr>
          <w:rFonts w:cs="Arial" w:ascii="Arial" w:hAnsi="Arial"/>
          <w:color w:val="000000"/>
          <w:sz w:val="22"/>
          <w:szCs w:val="22"/>
        </w:rPr>
        <w:t>Revised: 11/02</w:t>
        <w:tab/>
        <w:t>2-104h</w:t>
      </w:r>
      <w:r>
        <mc:AlternateContent>
          <mc:Choice Requires="wps">
            <w:drawing>
              <wp:anchor behindDoc="0" distT="0" distB="0" distL="114935" distR="114935" simplePos="0" locked="0" layoutInCell="0" allowOverlap="1" relativeHeight="52">
                <wp:simplePos x="0" y="0"/>
                <wp:positionH relativeFrom="column">
                  <wp:posOffset>3230245</wp:posOffset>
                </wp:positionH>
                <wp:positionV relativeFrom="paragraph">
                  <wp:posOffset>13970</wp:posOffset>
                </wp:positionV>
                <wp:extent cx="1824990" cy="565785"/>
                <wp:effectExtent l="0" t="0" r="0" b="0"/>
                <wp:wrapNone/>
                <wp:docPr id="51" name="Frame3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1pt;mso-position-vertical-relative:text;margin-left:254.3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u w:val="single"/>
        </w:rPr>
        <w:t>Mammal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t>At least 73 mammal species potentially occur in the area on a seasonal or year-round basi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u w:val="single"/>
        </w:rPr>
        <w:t>Furbearer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t>Approximately 10 furbearers potentially occur within the North Tract Lease or adjacent areas including beaver, mink, bobcat, ringtail, long-tailed weasel, badger, striped and spotted skunk.</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u w:val="single"/>
        </w:rPr>
        <w:t>Game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pPr>
      <w:r>
        <w:rPr>
          <w:rFonts w:cs="Arial" w:ascii="Arial" w:hAnsi="Arial"/>
          <w:color w:val="000000"/>
          <w:sz w:val="22"/>
          <w:szCs w:val="22"/>
        </w:rPr>
        <w:t xml:space="preserve">At least 5 big game species (mountain lion, black bear, elk, moose, mule deer)are known to occur in the project area.  Three of these species (elk, moose and mule deer) occur on a regular basis.  The area has been categorized as high value summer habitat for mule deer, critical value summer habitat for elk, and high value winter habitat of moose.  DWR classifies hunts for mountain lion and black bear as </w:t>
      </w:r>
      <w:r>
        <w:rPr>
          <w:rFonts w:eastAsia="WP TypographicSymbols" w:cs="WP TypographicSymbols" w:ascii="WP TypographicSymbols" w:hAnsi="WP TypographicSymbols"/>
          <w:color w:val="000000"/>
          <w:sz w:val="22"/>
          <w:szCs w:val="22"/>
        </w:rPr>
        <w:t>A</w:t>
      </w:r>
      <w:r>
        <w:rPr>
          <w:rFonts w:cs="Arial" w:ascii="Arial" w:hAnsi="Arial"/>
          <w:color w:val="000000"/>
          <w:sz w:val="22"/>
          <w:szCs w:val="22"/>
        </w:rPr>
        <w:t>special</w:t>
      </w:r>
      <w:r>
        <w:rPr>
          <w:rFonts w:eastAsia="WP TypographicSymbols" w:cs="WP TypographicSymbols" w:ascii="WP TypographicSymbols" w:hAnsi="WP TypographicSymbols"/>
          <w:color w:val="000000"/>
          <w:sz w:val="22"/>
          <w:szCs w:val="22"/>
        </w:rPr>
        <w:t>@</w:t>
      </w:r>
      <w:r>
        <w:rPr>
          <w:rFonts w:cs="Arial" w:ascii="Arial" w:hAnsi="Arial"/>
          <w:color w:val="000000"/>
          <w:sz w:val="22"/>
          <w:szCs w:val="22"/>
        </w:rPr>
        <w:t>, because hunting is only allowed by special limited permit, under special circumstances determined by the DW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u w:val="single"/>
        </w:rPr>
        <w:t>Bird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t>No site-specific lists of birds have been prepared for the area, however, a list of potential species for the project was included in the study.  This list included 147 species that may occur seasonally or year long.  Of these species, at least 67 may be considered permanent residents. The general area has several species of migratory waterfowl and shoreland birds due to its proximity to wetland, riparian and open waters.  Herons, egrets and migrant passerines are likely to be seen using the area.  Several species of upland game birds are also known to occur in the foothill regions of the area including chukar, blue grouse, ruffed grouse, and sage grouse.  Mourning doves may also be common summer residents and nest in small trees of riparian area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pPr>
      <w:r>
        <w:rPr>
          <w:rFonts w:cs="Arial" w:ascii="Arial" w:hAnsi="Arial"/>
          <w:color w:val="000000"/>
          <w:sz w:val="22"/>
          <w:szCs w:val="22"/>
        </w:rPr>
        <w:t xml:space="preserve">Surveys to determine the presence of the Northern Goshawk and the Northern Three-toed Woodpecker will be conducted in the North Lease area in Spring 2005, prior to any longwall mining being conducted. Details of the timing of the surveys and methods to be used are outlined in Appendix A-2, </w:t>
      </w:r>
      <w:r>
        <w:rPr>
          <w:rFonts w:eastAsia="WP TypographicSymbols" w:cs="WP TypographicSymbols" w:ascii="WP TypographicSymbols" w:hAnsi="WP TypographicSymbols"/>
          <w:color w:val="000000"/>
          <w:sz w:val="22"/>
          <w:szCs w:val="22"/>
        </w:rPr>
        <w:t>A</w:t>
      </w:r>
      <w:r>
        <w:rPr>
          <w:rFonts w:cs="Arial" w:ascii="Arial" w:hAnsi="Arial"/>
          <w:color w:val="000000"/>
          <w:sz w:val="22"/>
          <w:szCs w:val="22"/>
        </w:rPr>
        <w:t>Biological Studies in the Winter Quarters Canyon Creek and Woods Canyon Creek - A Study Plan</w:t>
      </w:r>
      <w:r>
        <w:rPr>
          <w:rFonts w:eastAsia="WP TypographicSymbols" w:cs="WP TypographicSymbols" w:ascii="WP TypographicSymbols" w:hAnsi="WP TypographicSymbols"/>
          <w:color w:val="000000"/>
          <w:sz w:val="22"/>
          <w:szCs w:val="22"/>
        </w:rPr>
        <w:t>@</w:t>
      </w:r>
      <w:r>
        <w:rPr>
          <w:rFonts w:cs="Arial" w:ascii="Arial" w:hAnsi="Arial"/>
          <w:color w:val="000000"/>
          <w:sz w:val="22"/>
          <w:szCs w:val="22"/>
        </w:rPr>
        <w:t xml:space="preserve">.   In the event either or both of the birds are located, the Permittee commits to implementing suitable protection method, in consultation with the appropriate regulatory agencies (DOGM, USFS, DWR, etc.).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t>THREATENED &amp; ENDANGERED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t>Because no surface disturbance in planned for the North Lease Tract Area, no impact to endangered, threatened, or otherwise sensitive species should occu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83"/>
        <w:rPr>
          <w:rFonts w:ascii="Arial" w:hAnsi="Arial" w:cs="Arial"/>
          <w:color w:val="000000"/>
          <w:sz w:val="22"/>
          <w:szCs w:val="22"/>
        </w:rPr>
      </w:pPr>
      <w:r>
        <w:rPr>
          <w:rFonts w:cs="Arial" w:ascii="Arial" w:hAnsi="Arial"/>
          <w:color w:val="000000"/>
          <w:sz w:val="22"/>
          <w:szCs w:val="22"/>
        </w:rPr>
        <w:t>Revised: 08-24-05</w:t>
        <w:tab/>
        <w:t>2-104i</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83"/>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269615</wp:posOffset>
                </wp:positionH>
                <wp:positionV relativeFrom="paragraph">
                  <wp:posOffset>8255</wp:posOffset>
                </wp:positionV>
                <wp:extent cx="1824990" cy="565785"/>
                <wp:effectExtent l="0" t="0" r="0" b="0"/>
                <wp:wrapNone/>
                <wp:docPr id="52" name="Frame3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65pt;mso-position-vertical-relative:text;margin-left:257.4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83"/>
        <w:rPr>
          <w:rFonts w:ascii="Arial" w:hAnsi="Arial" w:cs="Arial"/>
          <w:color w:val="000000"/>
          <w:sz w:val="22"/>
          <w:szCs w:val="22"/>
        </w:rPr>
      </w:pPr>
      <w:r>
        <w:rPr>
          <w:rFonts w:cs="Arial" w:ascii="Arial" w:hAnsi="Arial"/>
          <w:color w:val="000000"/>
          <w:sz w:val="22"/>
          <w:szCs w:val="22"/>
        </w:rPr>
      </w:r>
    </w:p>
    <w:p>
      <w:pPr>
        <w:sectPr>
          <w:type w:val="nextPage"/>
          <w:pgSz w:w="12240" w:h="15840"/>
          <w:pgMar w:left="1440" w:right="1440" w:gutter="0" w:header="0" w:top="900" w:footer="0" w:bottom="720"/>
          <w:pgNumType w:start="104"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73"/>
        <w:rPr>
          <w:rFonts w:ascii="Arial" w:hAnsi="Arial" w:cs="Arial"/>
          <w:color w:val="000000"/>
          <w:sz w:val="22"/>
          <w:szCs w:val="22"/>
        </w:rPr>
      </w:pPr>
      <w:r>
        <w:rPr>
          <w:rFonts w:cs="Arial" w:ascii="Arial" w:hAnsi="Arial"/>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73"/>
        <w:rPr>
          <w:rFonts w:ascii="Arial" w:hAnsi="Arial" w:cs="Arial"/>
          <w:color w:val="000000"/>
        </w:rPr>
      </w:pPr>
      <w:r>
        <w:rPr>
          <w:rFonts w:cs="Arial" w:ascii="Arial" w:hAnsi="Arial"/>
          <w:color w:val="000000"/>
        </w:rPr>
        <w:t>2.9.5(a) Winter Quarters Ventilation Facility (WQVF)</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73"/>
        <w:rPr>
          <w:rFonts w:ascii="Arial" w:hAnsi="Arial" w:cs="Arial"/>
          <w:color w:val="000000"/>
        </w:rPr>
      </w:pPr>
      <w:r>
        <w:rPr>
          <w:rFonts w:cs="Arial" w:ascii="Arial" w:hAnsi="Arial"/>
          <w:color w:val="000000"/>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73"/>
        <w:rPr/>
      </w:pPr>
      <w:r>
        <w:rPr>
          <w:rFonts w:cs="Arial" w:ascii="Arial" w:hAnsi="Arial"/>
          <w:color w:val="000000"/>
        </w:rPr>
        <w:t xml:space="preserve">Considerable work studying the wildlife has been conducted in Winter Quarters Canyon, whether associated with the North Lease area of mining or exploration drilling. Various wildlife surveys have been conducted every year from 2005 through 2008, with surveys specifically conducted in the vicinity of the WQVF pad site in 2008 and 2009.  To summarize the affects of the WQVF surface disturbance on wildlife, a summary report was drafted by Tetra Tech in 2009, and an additional survey by Western Land Services.  Both studies are provided in Appendix A-3, Volume 2.  The following briefly identifies the wildlife, their status, and the location of detailed analysis:  </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73"/>
        <w:rPr>
          <w:rFonts w:ascii="Arial" w:hAnsi="Arial" w:cs="Arial"/>
          <w:color w:val="000000"/>
        </w:rPr>
      </w:pPr>
      <w:r>
        <w:rPr>
          <w:rFonts w:cs="Arial" w:ascii="Arial" w:hAnsi="Arial"/>
          <w:color w:val="000000"/>
        </w:rPr>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ind w:left="418" w:hanging="360"/>
        <w:rPr>
          <w:rFonts w:ascii="Arial" w:hAnsi="Arial" w:cs="Arial"/>
          <w:color w:val="000000"/>
        </w:rPr>
      </w:pPr>
      <w:r>
        <w:rPr>
          <w:rFonts w:cs="Arial" w:ascii="Arial" w:hAnsi="Arial"/>
          <w:color w:val="000000"/>
        </w:rPr>
        <w:t>-</w:t>
        <w:tab/>
        <w:t>Herpetofauna: 2005 Mt. Nebo report (Appendix A-3, Volume 2); Minimal effects.</w:t>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ind w:left="418" w:hanging="360"/>
        <w:rPr>
          <w:rFonts w:ascii="Arial" w:hAnsi="Arial" w:cs="Arial"/>
          <w:color w:val="000000"/>
        </w:rPr>
      </w:pPr>
      <w:r>
        <w:rPr>
          <w:rFonts w:cs="Arial" w:ascii="Arial" w:hAnsi="Arial"/>
          <w:color w:val="000000"/>
        </w:rPr>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ind w:left="418" w:hanging="0"/>
        <w:rPr>
          <w:rFonts w:ascii="Arial" w:hAnsi="Arial" w:cs="Arial"/>
          <w:color w:val="000000"/>
        </w:rPr>
      </w:pPr>
      <w:r>
        <w:rPr>
          <w:rFonts w:cs="Arial" w:ascii="Arial" w:hAnsi="Arial"/>
          <w:color w:val="000000"/>
        </w:rPr>
        <w:t>-Mammals: 2009 Tetra Tech report (Appendix A-3, Volume 2); Minimal effects.</w:t>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ind w:left="418" w:hanging="0"/>
        <w:rPr>
          <w:rFonts w:ascii="Arial" w:hAnsi="Arial" w:cs="Arial"/>
          <w:color w:val="000000"/>
        </w:rPr>
      </w:pPr>
      <w:r>
        <w:rPr>
          <w:rFonts w:cs="Arial" w:ascii="Arial" w:hAnsi="Arial"/>
          <w:color w:val="000000"/>
        </w:rPr>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spacing w:lineRule="auto" w:line="273"/>
        <w:rPr>
          <w:rFonts w:ascii="Arial" w:hAnsi="Arial" w:cs="Arial"/>
          <w:color w:val="000000"/>
        </w:rPr>
      </w:pPr>
      <w:r>
        <w:rPr>
          <w:rFonts w:cs="Arial" w:ascii="Arial" w:hAnsi="Arial"/>
          <w:color w:val="000000"/>
        </w:rPr>
        <w:t>-</w:t>
        <w:tab/>
        <w:t>Game Species: 2009 Tetra Tech report (Appendix A-3, Volume 2): Minimal effects.</w:t>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spacing w:lineRule="auto" w:line="273"/>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right" w:pos="8942" w:leader="none"/>
        </w:tabs>
        <w:spacing w:lineRule="auto" w:line="273"/>
        <w:ind w:firstLine="2"/>
        <w:rPr/>
      </w:pPr>
      <w:r>
        <w:rPr>
          <w:rFonts w:eastAsia="Arial" w:cs="Arial" w:ascii="Arial" w:hAnsi="Arial"/>
          <w:color w:val="000000"/>
        </w:rPr>
        <w:t xml:space="preserve">      </w:t>
      </w:r>
      <w:r>
        <w:rPr>
          <w:rFonts w:cs="Arial" w:ascii="Arial" w:hAnsi="Arial"/>
          <w:color w:val="000000"/>
        </w:rPr>
        <w:t>-Goshawk, Flammulated Owl and other Wildlife report (Appendix A-3, Volume 2); Minimal effects / no owls foun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73"/>
        <w:rPr>
          <w:rFonts w:ascii="Arial" w:hAnsi="Arial" w:cs="Arial"/>
          <w:color w:val="000000"/>
        </w:rPr>
      </w:pPr>
      <w:r>
        <w:rPr>
          <w:rFonts w:cs="Arial" w:ascii="Arial" w:hAnsi="Arial"/>
          <w:color w:val="000000"/>
        </w:rPr>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spacing w:lineRule="auto" w:line="273"/>
        <w:ind w:left="417" w:hanging="360"/>
        <w:rPr>
          <w:rFonts w:ascii="Arial" w:hAnsi="Arial" w:cs="Arial"/>
          <w:color w:val="000000"/>
        </w:rPr>
      </w:pPr>
      <w:r>
        <w:rPr>
          <w:rFonts w:cs="Arial" w:ascii="Arial" w:hAnsi="Arial"/>
          <w:color w:val="000000"/>
        </w:rPr>
        <w:t>-</w:t>
        <w:tab/>
        <w:t>T&amp;E Species: 2006 through 2009 Tetra Tech reports (Appendix A-3 Volume 2) None found.</w:t>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spacing w:lineRule="auto" w:line="273"/>
        <w:ind w:left="417" w:hanging="360"/>
        <w:rPr>
          <w:rFonts w:ascii="Arial" w:hAnsi="Arial" w:cs="Arial"/>
          <w:color w:val="000000"/>
        </w:rPr>
      </w:pPr>
      <w:r>
        <w:rPr>
          <w:rFonts w:cs="Arial" w:ascii="Arial" w:hAnsi="Arial"/>
          <w:color w:val="000000"/>
        </w:rPr>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spacing w:lineRule="auto" w:line="273"/>
        <w:rPr/>
      </w:pPr>
      <w:r>
        <w:rPr>
          <w:rFonts w:cs="Arial" w:ascii="Arial" w:hAnsi="Arial"/>
          <w:color w:val="000000"/>
        </w:rPr>
        <w:t>-Noise:2009 Tetra Tech report; Minimal effects</w:t>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spacing w:lineRule="auto" w:line="273"/>
        <w:rPr>
          <w:rFonts w:ascii="Arial" w:hAnsi="Arial" w:cs="Arial"/>
          <w:color w:val="000000"/>
        </w:rPr>
      </w:pPr>
      <w:r>
        <w:rPr>
          <w:rFonts w:cs="Arial" w:ascii="Arial" w:hAnsi="Arial"/>
          <w:color w:val="000000"/>
        </w:rPr>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spacing w:lineRule="auto" w:line="273"/>
        <w:rPr>
          <w:rFonts w:ascii="Arial" w:hAnsi="Arial" w:cs="Arial"/>
          <w:color w:val="000000"/>
        </w:rPr>
      </w:pPr>
      <w:r>
        <w:rPr>
          <w:rFonts w:cs="Arial" w:ascii="Arial" w:hAnsi="Arial"/>
          <w:color w:val="000000"/>
        </w:rPr>
        <w:t xml:space="preserve">-Habitat Loss: Minimal temporary habitat loss when compared to the extent similar </w:t>
      </w:r>
    </w:p>
    <w:p>
      <w:pPr>
        <w:pStyle w:val="Level1"/>
        <w:widowControl/>
        <w:pBdr>
          <w:top w:val="single" w:sz="6" w:space="0" w:color="FFFFFF"/>
          <w:left w:val="single" w:sz="6" w:space="0" w:color="FFFFFF"/>
          <w:bottom w:val="single" w:sz="6" w:space="0" w:color="FFFFFF"/>
          <w:right w:val="single" w:sz="6" w:space="0" w:color="FFFFFF"/>
        </w:pBdr>
        <w:tabs>
          <w:tab w:val="clear" w:pos="720"/>
          <w:tab w:val="left" w:pos="419" w:leader="none"/>
          <w:tab w:val="right" w:pos="9359" w:leader="none"/>
        </w:tabs>
        <w:spacing w:lineRule="auto" w:line="273"/>
        <w:rPr>
          <w:rFonts w:ascii="Arial" w:hAnsi="Arial" w:cs="Arial"/>
          <w:color w:val="000000"/>
        </w:rPr>
      </w:pPr>
      <w:r>
        <w:rPr>
          <w:rFonts w:cs="Arial" w:ascii="Arial" w:hAnsi="Arial"/>
          <w:color w:val="000000"/>
        </w:rPr>
        <w:t xml:space="preserve">habitat in the surrounding area.  The total affected area will be limited to approximately eight (8) acres that will be returned to the pre-disturbance habitat at reclamation.  </w:t>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right" w:pos="8942" w:leader="none"/>
        </w:tabs>
        <w:spacing w:lineRule="auto" w:line="273"/>
        <w:ind w:firstLine="2"/>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273"/>
        <w:rPr>
          <w:rFonts w:ascii="Arial" w:hAnsi="Arial" w:cs="Arial"/>
          <w:color w:val="000000"/>
        </w:rPr>
      </w:pPr>
      <w:r>
        <w:rPr>
          <w:rFonts w:cs="Arial" w:ascii="Arial" w:hAnsi="Arial"/>
          <w:color w:val="000000"/>
        </w:rPr>
        <w:t>Significant portions of the area have been previously disturbed through logging, grazing, and historic mining uses.  During development of the facility, daily activity will include vehicle traffic and construction activities.  After construction, the use of the canyon will return to historic uses, with only an exhaust fan operation remaining.  The WQVF will not be accessed on a regular basis, most inspections of the fan and associated facilities will be via underground access.  The road is will not be opened for year-round use after construction.  Access will be limited by a locked gate.</w:t>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73"/>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73"/>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spacing w:lineRule="auto" w:line="273"/>
        <w:rPr>
          <w:rFonts w:ascii="Arial" w:hAnsi="Arial" w:cs="Arial"/>
          <w:color w:val="000000"/>
          <w:sz w:val="22"/>
          <w:szCs w:val="22"/>
        </w:rPr>
      </w:pPr>
      <w:r>
        <w:rPr>
          <w:rFonts w:cs="Arial" w:ascii="Arial" w:hAnsi="Arial"/>
          <w:color w:val="000000"/>
        </w:rPr>
        <w:t>Revised: 12-30-09</w:t>
        <w:tab/>
        <w:t>2-104(j)</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3124200</wp:posOffset>
                </wp:positionH>
                <wp:positionV relativeFrom="paragraph">
                  <wp:posOffset>207010</wp:posOffset>
                </wp:positionV>
                <wp:extent cx="1824990" cy="565785"/>
                <wp:effectExtent l="0" t="0" r="0" b="0"/>
                <wp:wrapNone/>
                <wp:docPr id="53" name="Frame3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6.3pt;mso-position-vertical-relative:text;margin-left:24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sectPr>
          <w:type w:val="continuous"/>
          <w:pgSz w:w="12240" w:h="15840"/>
          <w:pgMar w:left="1440" w:right="1440" w:gutter="0" w:header="0" w:top="900" w:footer="0" w:bottom="720"/>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pPr>
      <w:r>
        <w:rPr>
          <w:rFonts w:cs="Arial" w:ascii="Arial" w:hAnsi="Arial"/>
          <w:color w:val="000000"/>
          <w:sz w:val="21"/>
          <w:szCs w:val="21"/>
        </w:rPr>
        <w:t>2.9.6 WILDLIFE OF THE SCOFIELD WASTE ROCK EXPANSION (-5 ac.)</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firstLine="72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t>The Scofield Waste Rock site expansion encompasses approximately 5.13 acres of ground previously undisturbed by mining activities.  The remainder of the approximately 37.5 acre Waste Rock permit area was a pre-SMCRA, pre-disturbed site.</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t>Because only a minimal amount of acreage is anticipated to be disturbed at one time (approximately 3 acres) - and consistent with historic use of the site, little or no effect to the resident wildlife is expected.  However, a review of the existing information in conjunction with additional studies was conducted.</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t>Impact Analysis</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pPr>
      <w:r>
        <w:rPr>
          <w:rFonts w:cs="Arial" w:ascii="Arial" w:hAnsi="Arial"/>
          <w:color w:val="000000"/>
          <w:sz w:val="21"/>
          <w:szCs w:val="21"/>
        </w:rPr>
        <w:t xml:space="preserve">The Waste Rock site is adjacent to the town of Scofield, Utah,  and is considered a limited value wildlife use or </w:t>
      </w:r>
      <w:r>
        <w:rPr>
          <w:rFonts w:eastAsia="WP TypographicSymbols" w:cs="WP TypographicSymbols" w:ascii="WP TypographicSymbols" w:hAnsi="WP TypographicSymbols"/>
          <w:color w:val="000000"/>
          <w:sz w:val="21"/>
          <w:szCs w:val="21"/>
        </w:rPr>
        <w:t>&gt;</w:t>
      </w:r>
      <w:r>
        <w:rPr>
          <w:rFonts w:cs="Arial" w:ascii="Arial" w:hAnsi="Arial"/>
          <w:color w:val="000000"/>
          <w:sz w:val="21"/>
          <w:szCs w:val="21"/>
        </w:rPr>
        <w:t>occasional use area</w:t>
      </w:r>
      <w:r>
        <w:rPr>
          <w:rFonts w:eastAsia="WP TypographicSymbols" w:cs="WP TypographicSymbols" w:ascii="WP TypographicSymbols" w:hAnsi="WP TypographicSymbols"/>
          <w:color w:val="000000"/>
          <w:sz w:val="21"/>
          <w:szCs w:val="21"/>
        </w:rPr>
        <w:t>=</w:t>
      </w:r>
      <w:r>
        <w:rPr>
          <w:rFonts w:cs="Arial" w:ascii="Arial" w:hAnsi="Arial"/>
          <w:color w:val="000000"/>
          <w:sz w:val="21"/>
          <w:szCs w:val="21"/>
        </w:rPr>
        <w:t xml:space="preserve"> since the area is used minimally as a big game migratory area.  Figures 2.9.1-A and 2.9.2-B illustrate the summer range, winter range, and migratory routes for both elk and Mule deer.  Utah Division of Wildlife personnel Leroy Mead, visited the site in April 2007 and conversed with Utah Division of Oil, Gas, and Mining personnel in September 2007 indicating impacts to big game would be minimal.  </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t>Impacts to Herpafuna are minimal because the drainages in the area are both ephemeral and the expansion activities do not add any additional impact to the stream courses.</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t>A raptor survey was conducted in 2007.  Two red-tailed hawks were encountered within a 1/4-mile of the site, but no goshawks were observed.  An apparently inactive nest located approximately 1/8-mile west-southwest of the site was observed.  This nest was not noted during a similar survey conducted in 1995.  Skyline Mine has committed to observing the nest in 2008 to determine any use or activity.  Findings will be reported in the Annual Report.</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t>Threatened &amp; Endangered Species</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t>In 2007 the site was assessed for incidental species observations for the presence of threatened, endangered and special status species, management indicator species and important habitat (including elk calving, mule deer fawning, and sage grouse breeding and nesting) and migratory bird use with the project area.  Findings of the surveys support extension of the Waste Rock area.  The Scofield Waste Rock site does not have the correct habitat (too high of elevation) for the threatened and endangered species listed for Carbon county, Utah.</w:t>
      </w:r>
    </w:p>
    <w:p>
      <w:pPr>
        <w:pStyle w:val="Normal"/>
        <w:pBdr>
          <w:top w:val="single" w:sz="6" w:space="0" w:color="FFFFFF"/>
          <w:left w:val="single" w:sz="6" w:space="0" w:color="FFFFFF"/>
          <w:bottom w:val="single" w:sz="6" w:space="0" w:color="FFFFFF"/>
          <w:right w:val="single" w:sz="6" w:space="0" w:color="FFFFFF"/>
        </w:pBdr>
        <w:tabs>
          <w:tab w:val="clear" w:pos="720"/>
          <w:tab w:val="left" w:pos="-300" w:leader="none"/>
          <w:tab w:val="left" w:pos="420" w:leader="none"/>
          <w:tab w:val="left" w:pos="1140" w:leader="none"/>
          <w:tab w:val="left" w:pos="8484" w:leader="none"/>
          <w:tab w:val="left" w:pos="9060" w:leader="none"/>
        </w:tabs>
        <w:spacing w:lineRule="auto" w:line="360"/>
        <w:ind w:left="420" w:hanging="0"/>
        <w:rPr>
          <w:rFonts w:ascii="Arial" w:hAnsi="Arial" w:cs="Arial"/>
          <w:color w:val="000000"/>
          <w:sz w:val="21"/>
          <w:szCs w:val="21"/>
        </w:rPr>
      </w:pPr>
      <w:r>
        <w:rPr>
          <w:rFonts w:cs="Arial" w:ascii="Arial" w:hAnsi="Arial"/>
          <w:color w:val="000000"/>
          <w:sz w:val="21"/>
          <w:szCs w:val="21"/>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left="8064" w:hanging="8064"/>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3117215</wp:posOffset>
                </wp:positionH>
                <wp:positionV relativeFrom="paragraph">
                  <wp:posOffset>156845</wp:posOffset>
                </wp:positionV>
                <wp:extent cx="1824990" cy="565785"/>
                <wp:effectExtent l="0" t="0" r="0" b="0"/>
                <wp:wrapNone/>
                <wp:docPr id="54" name="Frame3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2.35pt;mso-position-vertical-relative:text;margin-left:245.4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60"/>
        <w:ind w:left="8064" w:hanging="8064"/>
        <w:rPr>
          <w:rFonts w:ascii="Arial" w:hAnsi="Arial" w:cs="Arial"/>
          <w:color w:val="000000"/>
          <w:sz w:val="22"/>
          <w:szCs w:val="22"/>
        </w:rPr>
      </w:pPr>
      <w:r>
        <w:rPr>
          <w:rFonts w:cs="Arial" w:ascii="Arial" w:hAnsi="Arial"/>
          <w:color w:val="000000"/>
          <w:sz w:val="21"/>
          <w:szCs w:val="21"/>
        </w:rPr>
        <w:t>Revised: 12-30-09</w:t>
        <w:tab/>
        <w:t>2-104(j1)</w:t>
      </w:r>
    </w:p>
    <w:p>
      <w:pPr>
        <w:sectPr>
          <w:type w:val="continuous"/>
          <w:pgSz w:w="12240" w:h="15840"/>
          <w:pgMar w:left="1440" w:right="1440" w:gutter="0" w:header="0" w:top="900" w:footer="0" w:bottom="720"/>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Habitat Los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pPr>
      <w:r>
        <w:rPr>
          <w:rFonts w:cs="Arial" w:ascii="Arial" w:hAnsi="Arial"/>
          <w:color w:val="000000"/>
          <w:sz w:val="23"/>
          <w:szCs w:val="23"/>
        </w:rPr>
        <w:t>The amount of habitat loss due to surface disturbance is minimal when considering the extent of similar surrounding habitat, and areas of contemporaneous reclamation that were previously disturbed prior to the current mining activities.  Disturbed areas will be minimized to approximately 3 acres as the area is contemporaneously reclaimed.  Noise and human activity in the expansion area is consistent with the historic mining activities.  Also, wildlife studies indicates the surrounding area is used as a migratory route between summer and winter ranges.  Enhancement measures at reclamation will include the planting of seeds and woody species seedlings that are diverse and palatable to wildlife, and a pond to be used by both wildlife and livestock.  The pond is being left intact at the landowner</w:t>
      </w:r>
      <w:r>
        <w:rPr>
          <w:rFonts w:eastAsia="WP TypographicSymbols" w:cs="WP TypographicSymbols" w:ascii="WP TypographicSymbols" w:hAnsi="WP TypographicSymbols"/>
          <w:color w:val="000000"/>
          <w:sz w:val="23"/>
          <w:szCs w:val="23"/>
        </w:rPr>
        <w:t>=</w:t>
      </w:r>
      <w:r>
        <w:rPr>
          <w:rFonts w:cs="Arial" w:ascii="Arial" w:hAnsi="Arial"/>
          <w:color w:val="000000"/>
          <w:sz w:val="23"/>
          <w:szCs w:val="23"/>
        </w:rPr>
        <w:t xml:space="preserve">s request - historically the pond has only periodically retained a very limited water supply.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lang w:val="en-US" w:eastAsia="en-US"/>
        </w:rPr>
      </w:pPr>
      <w:r>
        <w:rPr>
          <w:rFonts w:cs="Arial" w:ascii="Arial" w:hAnsi="Arial"/>
          <w:color w:val="000000"/>
          <w:sz w:val="23"/>
          <w:szCs w:val="23"/>
          <w:lang w:val="en-US" w:eastAsia="en-US"/>
        </w:rPr>
      </w:r>
      <w:r>
        <mc:AlternateContent>
          <mc:Choice Requires="wps">
            <w:drawing>
              <wp:anchor behindDoc="0" distT="0" distB="0" distL="114935" distR="114935" simplePos="0" locked="0" layoutInCell="0" allowOverlap="1" relativeHeight="56">
                <wp:simplePos x="0" y="0"/>
                <wp:positionH relativeFrom="column">
                  <wp:posOffset>2991485</wp:posOffset>
                </wp:positionH>
                <wp:positionV relativeFrom="paragraph">
                  <wp:posOffset>61595</wp:posOffset>
                </wp:positionV>
                <wp:extent cx="1824990" cy="565785"/>
                <wp:effectExtent l="0" t="0" r="0" b="0"/>
                <wp:wrapNone/>
                <wp:docPr id="55" name="Frame3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29/08</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85pt;mso-position-vertical-relative:text;margin-left:235.5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29/08</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48"/>
        <w:rPr>
          <w:rFonts w:ascii="Arial" w:hAnsi="Arial" w:cs="Arial"/>
          <w:color w:val="000000"/>
          <w:sz w:val="23"/>
          <w:szCs w:val="23"/>
        </w:rPr>
      </w:pPr>
      <w:r>
        <w:rPr>
          <w:rFonts w:cs="Arial" w:ascii="Arial" w:hAnsi="Arial"/>
          <w:color w:val="000000"/>
          <w:sz w:val="23"/>
          <w:szCs w:val="23"/>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8064" w:leader="none"/>
          <w:tab w:val="left" w:pos="8640" w:leader="none"/>
          <w:tab w:val="right" w:pos="9360" w:leader="none"/>
        </w:tabs>
        <w:spacing w:lineRule="auto" w:line="336"/>
        <w:ind w:left="8064" w:hanging="8064"/>
        <w:rPr>
          <w:rFonts w:ascii="Arial" w:hAnsi="Arial" w:cs="Arial"/>
          <w:color w:val="000000"/>
          <w:sz w:val="22"/>
          <w:szCs w:val="22"/>
        </w:rPr>
      </w:pPr>
      <w:r>
        <w:rPr>
          <w:rFonts w:cs="Arial" w:ascii="Arial" w:hAnsi="Arial"/>
          <w:color w:val="000000"/>
          <w:sz w:val="23"/>
          <w:szCs w:val="23"/>
        </w:rPr>
        <w:t>Revised: 12/10/07</w:t>
        <w:tab/>
        <w:t>2-104(k)</w:t>
      </w:r>
    </w:p>
    <w:p>
      <w:pPr>
        <w:sectPr>
          <w:type w:val="continuous"/>
          <w:pgSz w:w="12240" w:h="15840"/>
          <w:pgMar w:left="1440" w:right="1440" w:gutter="0" w:header="0" w:top="900" w:footer="0" w:bottom="720"/>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center" w:pos="4680" w:leader="none"/>
          <w:tab w:val="left" w:pos="5328" w:leader="none"/>
          <w:tab w:val="left" w:pos="6048" w:leader="none"/>
          <w:tab w:val="left" w:pos="6768" w:leader="none"/>
          <w:tab w:val="left" w:pos="7488" w:leader="none"/>
          <w:tab w:val="left" w:pos="7920" w:leader="none"/>
          <w:tab w:val="left" w:pos="8640" w:leader="none"/>
          <w:tab w:val="right" w:pos="9360" w:leader="none"/>
        </w:tabs>
        <w:ind w:firstLine="3888"/>
        <w:rPr>
          <w:rFonts w:ascii="Arial" w:hAnsi="Arial" w:cs="Arial"/>
          <w:color w:val="000000"/>
          <w:sz w:val="22"/>
          <w:szCs w:val="22"/>
        </w:rPr>
      </w:pPr>
      <w:r>
        <w:rPr>
          <w:rFonts w:cs="Arial" w:ascii="Arial" w:hAnsi="Arial"/>
          <w:color w:val="000000"/>
          <w:sz w:val="22"/>
          <w:szCs w:val="22"/>
        </w:rPr>
        <w:tab/>
        <w:t>LITERATURE CITED</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pPr>
      <w:r>
        <w:rPr>
          <w:rFonts w:cs="Arial" w:ascii="Arial" w:hAnsi="Arial"/>
          <w:color w:val="000000"/>
          <w:sz w:val="22"/>
          <w:szCs w:val="22"/>
          <w:lang w:val="fr-FR"/>
        </w:rPr>
        <w:t xml:space="preserve">Dalton, L. B., et al.  </w:t>
      </w:r>
      <w:r>
        <w:rPr>
          <w:rFonts w:cs="Arial" w:ascii="Arial" w:hAnsi="Arial"/>
          <w:color w:val="000000"/>
          <w:sz w:val="22"/>
          <w:szCs w:val="22"/>
        </w:rPr>
        <w:t>1978.  Species list of vertebrate wildlife that inhabit southeastern Utah.  Utah Division of Wildlife Resources Publication, Salt Lake City, Utah, 78</w:t>
        <w:noBreakHyphen/>
        <w:t>16.</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Dalton, L.B., J.S. Price and L.A. Romin. 1990.  Fauna of Southeastern Utah and life requisites regarding their ecosystems. Publication No. 90-11, Utah Department of Natural Resources, Division of Wildlife Resources.  Salt Lake City, UT.  326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Durrant, S. D.  1952.  Mammals of Utah:  taxonomy and distribution.  Univ. Kansas Press.  Laurence.  594 pp. Federal Register.  1979.  List of endangered and threatened wildlife and plants.  Dept. of the Interior, Fish and Wildlife Service, 44(12):3635</w:t>
        <w:noBreakHyphen/>
        <w:t>3654.</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Goodwin, H. A.  1974.  Here today. . . gone tomorrow.  In.  Endangered species.  Strohm, J. Ed.  National Wildlife Federation.  Washington D. C.  62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Hall, E. R. and K. R. Kelson.  1959.  The mammals of North America, Vol. I and II.  Ronald Press.  New York.  1083 pp. + 158 pp. index.</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Hayward, C. L.  1967.  Birds of the upper colorado river basin.  Brigham Young Sci.  Bull. 9(2):62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Hayward, C. L., D. E. Beck, and W. W. Tanner.  1958.  Zoology of the upper colorado river basin.  Brigham Young Sci. Bull. 1(3):74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National Wildlife Federation.  1977.  List by state, of endangered and threatened species of U. S.  1412</w:t>
        <w:noBreakHyphen/>
        <w:t>16th Street, N. W., Washington, D. C.</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Pack, H. J.  1930.  Snakes of Utah.  Utah Agr. Exp. Sta. Bull.  No. 221. 30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Parrish, J.R.  1992.  Final data adequacy report for assessment of baseline wildlife data for Coastal States Energy Development Corporation.  Report to by Bio/West, Inc., Logan, UT.</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Parrish, J.R.  1992. Preliminary ground surveys for nesting raptors for Coastal States Energy Development Corporation.  Report by Bio/West, Inc., Logan, UT.</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pPr>
      <w:r>
        <w:rPr>
          <w:rFonts w:cs="Arial" w:ascii="Arial" w:hAnsi="Arial"/>
          <w:color w:val="000000"/>
          <w:sz w:val="22"/>
          <w:szCs w:val="22"/>
          <w:lang w:val="fr-FR"/>
        </w:rPr>
        <w:t xml:space="preserve">Rappoport, A. G. et al.  </w:t>
      </w:r>
      <w:r>
        <w:rPr>
          <w:rFonts w:cs="Arial" w:ascii="Arial" w:hAnsi="Arial"/>
          <w:color w:val="000000"/>
          <w:sz w:val="22"/>
          <w:szCs w:val="22"/>
        </w:rPr>
        <w:t>1977.  Mitigating the impacts to wildlife from SOCIOECONOMIC developments.  Trans. of 42 N. Am. Wildlife and Nat. Resources Conference.</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Rush, W. M.  1939.  Handbook of big game management.  (Unpublished).</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Schmidt, K. P.  1953.  A check list of North American amphibians and reptiles, 6th Ed., Amer. Cos. Ichthyologists and Herpetologists; Univ. Chicago Press, 280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Scott, R. N., Boner, T. C., and Smith, R.  1977.  Ranking wildlife values on federal coal lands:  Utah Division of Wildlife Resources (In Print).</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Seton, E. T.  1927  Lives of game animals.  Doubleday, Doran and Company, Inc., New York, Vol. 3, Part 1, pp. 5</w:t>
        <w:noBreakHyphen/>
        <w:t>51.</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sectPr>
          <w:type w:val="nextPage"/>
          <w:pgSz w:w="12240" w:h="15840"/>
          <w:pgMar w:left="1440" w:right="1440" w:gutter="0" w:header="0" w:top="900" w:footer="0" w:bottom="720"/>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rPr>
          <w:rFonts w:ascii="Arial" w:hAnsi="Arial" w:cs="Arial"/>
          <w:color w:val="000000"/>
          <w:sz w:val="22"/>
          <w:szCs w:val="22"/>
        </w:rPr>
      </w:pPr>
      <w:r>
        <w:rPr>
          <w:rFonts w:cs="Arial" w:ascii="Arial" w:hAnsi="Arial"/>
          <w:color w:val="000000"/>
          <w:sz w:val="22"/>
          <w:szCs w:val="22"/>
        </w:rPr>
        <w:t>Revised: 9/04/02</w:t>
        <w:tab/>
        <w:t>2-105</w:t>
      </w:r>
      <w:r>
        <mc:AlternateContent>
          <mc:Choice Requires="wps">
            <w:drawing>
              <wp:anchor behindDoc="0" distT="0" distB="0" distL="114935" distR="114935" simplePos="0" locked="0" layoutInCell="0" allowOverlap="1" relativeHeight="57">
                <wp:simplePos x="0" y="0"/>
                <wp:positionH relativeFrom="column">
                  <wp:posOffset>3289935</wp:posOffset>
                </wp:positionH>
                <wp:positionV relativeFrom="paragraph">
                  <wp:posOffset>442595</wp:posOffset>
                </wp:positionV>
                <wp:extent cx="1824990" cy="565785"/>
                <wp:effectExtent l="0" t="0" r="0" b="0"/>
                <wp:wrapNone/>
                <wp:docPr id="56" name="Frame3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4.85pt;mso-position-vertical-relative:text;margin-left:259.0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u w:val="single"/>
        </w:rPr>
        <w:t>Literature Cited (Continued)</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Stebbins, R. C.  1954.  Amphibians and reptiles of western North America.  McGraw</w:t>
        <w:noBreakHyphen/>
        <w:t>Hill, New York.  536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Stebbins, R. C.  1966.  A field guide to western reptiles and amphibians.  Houghton.  Mifflin Co., Boston, 270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Tanner, Vasco M.  1931.  A synoptical study of Utah amphibia.  Utah Academy of Sciences.  Vol.  Viii, 159</w:t>
        <w:noBreakHyphen/>
        <w:t>198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Tanner, Wilmer W.  1953.  Herpetological notes, Herpetologica, Vol. 9, 139</w:t>
        <w:noBreakHyphen/>
        <w:t>140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pPr>
      <w:r>
        <w:rPr>
          <w:rFonts w:cs="Arial" w:ascii="Arial" w:hAnsi="Arial"/>
          <w:color w:val="000000"/>
          <w:sz w:val="22"/>
          <w:szCs w:val="22"/>
        </w:rPr>
        <w:t xml:space="preserve">Tanner, Wilmer W.  1957a.  A taxonomic and distributional study of the western subspecies of the milk snake, </w:t>
      </w:r>
      <w:r>
        <w:rPr>
          <w:rFonts w:cs="Arial" w:ascii="Arial" w:hAnsi="Arial"/>
          <w:color w:val="000000"/>
          <w:sz w:val="22"/>
          <w:szCs w:val="22"/>
          <w:u w:val="single"/>
        </w:rPr>
        <w:t>Lampropeltis doliata</w:t>
      </w:r>
      <w:r>
        <w:rPr>
          <w:rFonts w:cs="Arial" w:ascii="Arial" w:hAnsi="Arial"/>
          <w:color w:val="000000"/>
          <w:sz w:val="22"/>
          <w:szCs w:val="22"/>
        </w:rPr>
        <w:t>.  Trans Kansas Acad. of Sci., Vol. 60, No. 1, 12</w:t>
        <w:noBreakHyphen/>
        <w:t>42 pp.</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Tanner, W. W.  1975.  Checklist of Utah amphibians and reptiles.  Proceedings of the Utah Academy of Science, Arts and Letters.  Vol. 52(1):4</w:t>
        <w:noBreakHyphen/>
        <w:t>8.</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Tanner, Wilmer W., and B. H. Banta.  1966.  A systematic review of the great basin reptiles of the collections of B.Y.U. and the Univ. of Utah.  Gr. Basin. Nat., 23(3):87</w:t>
        <w:noBreakHyphen/>
        <w:t>135.</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pPr>
      <w:r>
        <w:rPr>
          <w:rFonts w:cs="Arial" w:ascii="Arial" w:hAnsi="Arial"/>
          <w:color w:val="000000"/>
          <w:sz w:val="22"/>
          <w:szCs w:val="22"/>
        </w:rPr>
        <w:t xml:space="preserve">Tanner, Wilmer W., D. L. Fisher and T. L. Willis.  1972.  Notes on the life history of </w:t>
      </w:r>
      <w:r>
        <w:rPr>
          <w:rFonts w:cs="Arial" w:ascii="Arial" w:hAnsi="Arial"/>
          <w:color w:val="000000"/>
          <w:sz w:val="22"/>
          <w:szCs w:val="22"/>
          <w:u w:val="single"/>
        </w:rPr>
        <w:t>Ambystoma tigrinum nebulosum</w:t>
      </w:r>
      <w:r>
        <w:rPr>
          <w:rFonts w:cs="Arial" w:ascii="Arial" w:hAnsi="Arial"/>
          <w:color w:val="000000"/>
          <w:sz w:val="22"/>
          <w:szCs w:val="22"/>
        </w:rPr>
        <w:t xml:space="preserve"> hallowell in Utah.</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USDA, Forest Service.  1986.  Land and resource management plan  for the Manti</w:t>
        <w:noBreakHyphen/>
        <w:t>LaSal National Forest, Price, UT.</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t>White, C.M.  1980.  The avifawina and raptors of the Skyline Mine project.  A final report.  Brigham Young University, Provo, UT. Dalton, L. B., et al.  1990.  Fauna of Southeastern Utah and life requisites regarding their ecosystems.  Utah Division of Wildlife Resources Publication, Salt Lake City, Utah, 90</w:t>
        <w:noBreakHyphen/>
        <w:t>11.</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pPr>
      <w:r>
        <w:rPr>
          <w:rFonts w:cs="Arial" w:ascii="Arial" w:hAnsi="Arial"/>
          <w:color w:val="000000"/>
          <w:sz w:val="22"/>
          <w:szCs w:val="22"/>
        </w:rPr>
        <w:t>Woodbury, A. M.  1931.  The reptiles of Utah, Bull.  Univ. of Utah, 21(5):1</w:t>
        <w:noBreakHyphen/>
        <w:t>129.</w:t>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864" w:leader="none"/>
          <w:tab w:val="left" w:pos="3168" w:leader="none"/>
          <w:tab w:val="left" w:pos="3888" w:leader="none"/>
          <w:tab w:val="left" w:pos="4608" w:leader="none"/>
          <w:tab w:val="left" w:pos="5328" w:leader="none"/>
          <w:tab w:val="left" w:pos="6048" w:leader="none"/>
          <w:tab w:val="left" w:pos="6768" w:leader="none"/>
          <w:tab w:val="left" w:pos="7488" w:leader="none"/>
          <w:tab w:val="left" w:pos="7920" w:leader="none"/>
          <w:tab w:val="left" w:pos="8640" w:leader="none"/>
          <w:tab w:val="right" w:pos="9360" w:leader="none"/>
        </w:tabs>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rPr>
          <w:rFonts w:ascii="Arial" w:hAnsi="Arial" w:cs="Arial"/>
          <w:color w:val="000000"/>
          <w:sz w:val="22"/>
          <w:szCs w:val="22"/>
        </w:rPr>
      </w:pPr>
      <w:r>
        <w:rPr>
          <w:rFonts w:cs="Arial" w:ascii="Arial" w:hAnsi="Arial"/>
          <w:color w:val="000000"/>
          <w:sz w:val="22"/>
          <w:szCs w:val="22"/>
        </w:rPr>
        <w:t>Revised: 9/04/02</w:t>
        <w:tab/>
        <w:t>2-106</w:t>
      </w:r>
    </w:p>
    <w:p>
      <w:pPr>
        <w:sectPr>
          <w:type w:val="nextPage"/>
          <w:pgSz w:w="12240" w:h="15840"/>
          <w:pgMar w:left="1440" w:right="1440" w:gutter="0" w:header="0" w:top="900" w:footer="0" w:bottom="720"/>
          <w:pgNumType w:start="105"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color w:val="000000"/>
          <w:sz w:val="20"/>
          <w:szCs w:val="20"/>
        </w:rPr>
      </w:pPr>
      <w:r>
        <w:rPr>
          <w:rFonts w:cs="Shruti" w:ascii="Shruti" w:hAnsi="Shruti"/>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color w:val="000000"/>
          <w:sz w:val="20"/>
          <w:szCs w:val="20"/>
        </w:rPr>
      </w:pPr>
      <w:r>
        <w:rPr>
          <w:rFonts w:cs="Shruti" w:ascii="Shruti" w:hAnsi="Shruti"/>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color w:val="000000"/>
          <w:sz w:val="20"/>
          <w:szCs w:val="20"/>
        </w:rPr>
      </w:pPr>
      <w:r>
        <w:rPr>
          <w:rFonts w:cs="Shruti" w:ascii="Shruti" w:hAnsi="Shruti"/>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color w:val="000000"/>
          <w:sz w:val="20"/>
          <w:szCs w:val="20"/>
        </w:rPr>
      </w:pPr>
      <w:r>
        <w:rPr>
          <w:rFonts w:cs="Shruti" w:ascii="Shruti" w:hAnsi="Shruti"/>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color w:val="000000"/>
          <w:sz w:val="20"/>
          <w:szCs w:val="20"/>
        </w:rPr>
      </w:pPr>
      <w:r>
        <w:rPr>
          <w:rFonts w:cs="Shruti" w:ascii="Shruti" w:hAnsi="Shruti"/>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color w:val="000000"/>
          <w:sz w:val="20"/>
          <w:szCs w:val="20"/>
        </w:rPr>
      </w:pPr>
      <w:r>
        <w:rPr>
          <w:rFonts w:cs="Shruti" w:ascii="Shruti" w:hAnsi="Shruti"/>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color w:val="000000"/>
          <w:sz w:val="20"/>
          <w:szCs w:val="20"/>
        </w:rPr>
      </w:pPr>
      <w:r>
        <w:rPr>
          <w:rFonts w:cs="Shruti" w:ascii="Shruti" w:hAnsi="Shruti"/>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lang w:val="en-US" w:eastAsia="en-US"/>
        </w:rPr>
      </w:pPr>
      <w:r>
        <w:rPr>
          <w:rFonts w:cs="Shruti" w:ascii="Shruti" w:hAnsi="Shruti"/>
          <w:b/>
          <w:bCs/>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454400</wp:posOffset>
                </wp:positionH>
                <wp:positionV relativeFrom="paragraph">
                  <wp:posOffset>19685</wp:posOffset>
                </wp:positionV>
                <wp:extent cx="1824990" cy="565785"/>
                <wp:effectExtent l="0" t="0" r="0" b="0"/>
                <wp:wrapNone/>
                <wp:docPr id="57" name="Frame3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55pt;mso-position-vertical-relative:text;margin-left:272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rPr>
      </w:pPr>
      <w:r>
        <w:rPr>
          <w:rFonts w:cs="Shruti" w:ascii="Shruti" w:hAnsi="Shruti"/>
          <w:b/>
          <w:bCs/>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rPr>
      </w:pPr>
      <w:r>
        <w:rPr>
          <w:rFonts w:cs="Shruti" w:ascii="Shruti" w:hAnsi="Shruti"/>
          <w:b/>
          <w:bCs/>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rPr>
      </w:pPr>
      <w:r>
        <w:rPr>
          <w:rFonts w:cs="Shruti" w:ascii="Shruti" w:hAnsi="Shruti"/>
          <w:b/>
          <w:bCs/>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rPr>
      </w:pPr>
      <w:r>
        <w:rPr>
          <w:rFonts w:cs="Shruti" w:ascii="Shruti" w:hAnsi="Shruti"/>
          <w:b/>
          <w:bCs/>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rPr>
      </w:pPr>
      <w:r>
        <w:rPr>
          <w:rFonts w:cs="Shruti" w:ascii="Shruti" w:hAnsi="Shruti"/>
          <w:b/>
          <w:bCs/>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rPr>
      </w:pPr>
      <w:r>
        <w:rPr>
          <w:rFonts w:cs="Shruti" w:ascii="Shruti" w:hAnsi="Shruti"/>
          <w:b/>
          <w:bCs/>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rPr>
      </w:pPr>
      <w:r>
        <w:rPr>
          <w:rFonts w:cs="Shruti" w:ascii="Shruti" w:hAnsi="Shruti"/>
          <w:b/>
          <w:bCs/>
          <w:color w:val="00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b/>
          <w:b/>
          <w:bCs/>
          <w:color w:val="000000"/>
          <w:sz w:val="20"/>
          <w:szCs w:val="20"/>
        </w:rPr>
      </w:pPr>
      <w:r>
        <w:rPr>
          <w:rFonts w:cs="Shruti" w:ascii="Shruti" w:hAnsi="Shruti"/>
          <w:b/>
          <w:bCs/>
          <w:color w:val="000000"/>
          <w:sz w:val="20"/>
          <w:szCs w:val="20"/>
        </w:rPr>
      </w:r>
    </w:p>
    <w:sectPr>
      <w:type w:val="nextPage"/>
      <w:pgSz w:w="12240" w:h="15840"/>
      <w:pgMar w:left="1453" w:right="108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WP TypographicSymbols">
    <w:charset w:val="00"/>
    <w:family w:val="auto"/>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Roman" w:hAnsi="Roman" w:cs="Roman"/>
      <w:b/>
      <w:bCs/>
      <w:sz w:val="28"/>
      <w:szCs w:val="28"/>
    </w:rPr>
  </w:style>
  <w:style w:type="paragraph" w:styleId="Heading4">
    <w:name w:val="Heading 4"/>
    <w:basedOn w:val="Normal"/>
    <w:next w:val="Normal"/>
    <w:qFormat/>
    <w:pPr>
      <w:numPr>
        <w:ilvl w:val="3"/>
        <w:numId w:val="1"/>
      </w:numPr>
      <w:outlineLvl w:val="3"/>
    </w:pPr>
    <w:rPr>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ind w:left="417" w:firstLine="2"/>
    </w:pPr>
    <w:rPr/>
  </w:style>
  <w:style w:type="paragraph" w:styleId="Default">
    <w:name w:val="Default"/>
    <w:basedOn w:val="Normal"/>
    <w:qFormat/>
    <w:pPr/>
    <w:rPr>
      <w:rFonts w:ascii="Arial" w:hAnsi="Arial" w:cs="Arial"/>
      <w:color w:val="000000"/>
    </w:rPr>
  </w:style>
  <w:style w:type="paragraph" w:styleId="Initial">
    <w:name w:val="Initial"/>
    <w:basedOn w:val="Normal"/>
    <w:qFormat/>
    <w:pPr>
      <w:jc w:val="both"/>
    </w:pPr>
    <w:rPr>
      <w:rFonts w:ascii="Courier" w:hAnsi="Courier" w:cs="Courier"/>
      <w:color w:val="000000"/>
    </w:rPr>
  </w:style>
  <w:style w:type="paragraph" w:styleId="Cell">
    <w:name w:val="Cell"/>
    <w:basedOn w:val="Normal"/>
    <w:qFormat/>
    <w:pPr/>
    <w:rPr>
      <w:rFonts w:ascii="Times" w:hAnsi="Times" w:cs="Times"/>
      <w:color w:val="000000"/>
    </w:rPr>
  </w:style>
  <w:style w:type="paragraph" w:styleId="Annotationt">
    <w:name w:val="annotation t"/>
    <w:basedOn w:val="Normal"/>
    <w:qFormat/>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55:00Z</dcterms:created>
  <dc:creator>katwood</dc:creator>
  <dc:description/>
  <dc:language>en-US</dc:language>
  <cp:lastModifiedBy>Galecki, Gregg</cp:lastModifiedBy>
  <dcterms:modified xsi:type="dcterms:W3CDTF">2012-11-07T14:55:00Z</dcterms:modified>
  <cp:revision>2</cp:revision>
  <dc:subject/>
  <dc:title>2</dc:title>
</cp:coreProperties>
</file>