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rFonts w:cs="Arial" w:ascii="Arial" w:hAnsi="Arial"/>
          <w:sz w:val="22"/>
        </w:rPr>
        <w:t>4.11 PROTECTION OF HYDROLOGICAL BALANCE--PERMIT AND ADJACENT AREA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Permittee conducts all mine site operations in such a way as to minimize potential impact to surface and subsurface water quality.  Water originating in or flowing through disturbed areas is collected by a drainage control system and suspended material allowed to settle in sediment control ponds before being discharged into the natural drainage system.  Changes or short circuiting of the natural drainage channels were kept to a minimum.  Since postmining landuse will be similar to the premining use, the hydrological aspects of the reclamation effort have been planned accordingl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long history of mining in the area shows that past adverse effects to water supplies by coal mining activities do not destroy the use of the water for stockwatering or irrigation.  Mining in the area sometimes tends to improve the quality of the water by intercepting some ground water and reducing its contact time with underground formations.  Water pumped from the mine augments low stream flows during the summer months, thus enhancing stream condition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4.11.1  Water Rights and Replacement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Permittee presently owns 248 acre-feet of water rights in the Scofield Reservoir.  Of these water rights, water sufficient for the Permittee's needs were exchanged for rights from wells located near the mine site and at the mouth of Eccles Canyon.  (See, also, discussion of water rights, Section 2.3.5.)</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Permittee will replace the water rights of any land owner, if such a water supply is contaminated, diminished or interrupted as a result of the Skyline mining operations.  If reclamation of the permit area proved unsuccessful and consequently damaged existing water rights or if mining adversely affected flow from springs and/or seeps and damaged water rights, the Permittee would provide alternative water supplies either from drilling new well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42385</wp:posOffset>
                </wp:positionH>
                <wp:positionV relativeFrom="paragraph">
                  <wp:posOffset>106045</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8.35pt;mso-position-vertical-relative:text;margin-left:302.5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ab/>
        <w:tab/>
        <w:tab/>
        <w:tab/>
        <w:tab/>
        <w:tab/>
        <w:tab/>
        <w:tab/>
        <w:tab/>
        <w:tab/>
        <w:t xml:space="preserve">    4-67</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n Pleasant Valley Canyon or by pumping water up the canyon from Scofield Reservoir.</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Culinary water usage at the mine site qualifies as a public water supply and will be treated to meet State of Utah primary and secondary water standard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4.11.2  Monitoring Program</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n order to concentrate on areas of immediate impact, surface water stations located in Eccles Canyon were sampled more frequently than those on Huntington Creek during the initial phases of mining.  (See Sections 2.3 and 2.4.)</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s mining progresses toward the Huntington Creek area, sampling in this drainage has increased to more closely monitor mining impacts.  The monitoring schedules in Section 2.3 reflect this intensified monitoring activit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urface water monitoring will continue according to the monitoring schedule, presented in Section 2.3.7 and 2.4.4, throughout the mining and reclamation operations.  Postmining data collection will continue at each of the stations until the reclamation effort is determined successful by the regulatory authority.  Quarterly samplings will continue to be analyzed according to Tables 2.3.7-1 and 2.3.7-2 during the postmining period.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Water quality data collected from surface and ground water monitoring stations will be submitted quarterly to the regulatory authority.  These reports will normally be submitted electronically within 90 days of the completion of the quarterly monitoring program.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n addition to the above outlined monitoring program, UPDES discharge permit monitoring is conducted in accordance with the stipulated permit condition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4.11.3  Water Quality Control</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ground water that is intercepted and brought to the surface as a result of mining operations normally has a lower dissolved solids content than would exist if the water was to continue its downward movement through the existing shale layers, picking up increased amounts of salt with distance through the rock formations.  Generally, mine water is expected to occur when pockets of perched water are interrupted and drained. .  Although suspended sediment and oil and grease may increase at the mine mouth area, these constituents will be removed by retention and sediment pond skimmers prior to any potential discharge to adjacent streams.  As a result, operation of the Skyline Mines is expected to have an overall beneficial impact on water quality in the regi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4.11.4  Water Quantity - Impact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Blackhawk Formation, extending over the entire Skyline property, consists of interbedded layers of sandstone and shale separated by various mineable and nonmineable coal seams.  The sandstone beds are generally massive while the shale layers are generally bentonitic, tending to swell when wet and decompose into an impervious clay.  Investigations at springs on the project area have indicated that the shale beds prevent significant downward percolation of</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020695</wp:posOffset>
                </wp:positionH>
                <wp:positionV relativeFrom="paragraph">
                  <wp:posOffset>15875</wp:posOffset>
                </wp:positionV>
                <wp:extent cx="1824990" cy="565785"/>
                <wp:effectExtent l="0" t="0" r="0" b="0"/>
                <wp:wrapNone/>
                <wp:docPr id="2" name="Frame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25pt;mso-position-vertical-relative:text;margin-left:237.8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ind w:left="8640" w:hanging="8640"/>
        <w:rPr>
          <w:rFonts w:ascii="Arial" w:hAnsi="Arial" w:cs="Arial"/>
          <w:sz w:val="22"/>
        </w:rPr>
      </w:pPr>
      <w:r>
        <w:rPr>
          <w:rFonts w:cs="Arial" w:ascii="Arial" w:hAnsi="Arial"/>
          <w:sz w:val="22"/>
        </w:rPr>
        <w:t>Revised 3-24-10</w:t>
        <w:tab/>
        <w:tab/>
        <w:tab/>
        <w:tab/>
        <w:tab/>
        <w:tab/>
        <w:tab/>
        <w:tab/>
        <w:tab/>
        <w:tab/>
        <w:t xml:space="preserve">    4-68</w:t>
      </w:r>
    </w:p>
    <w:p>
      <w:pPr>
        <w:pStyle w:val="Normal"/>
        <w:widowControl w:val="false"/>
        <w:rPr>
          <w:rFonts w:ascii="Arial" w:hAnsi="Arial" w:cs="Arial"/>
          <w:sz w:val="22"/>
        </w:rPr>
      </w:pPr>
      <w:r>
        <w:rPr>
          <w:rFonts w:cs="Arial" w:ascii="Arial" w:hAnsi="Arial"/>
          <w:sz w:val="22"/>
        </w:rPr>
        <w:t>water through the Blackhawk Formation, with much of the water entering the upper layers and surfacing a short distance away as a spring.  In addition, due to the ability of the shale material to swell and decompose into an impervious clay, fractures in the Blackhawk Formation do not act as conduits but instead as barriers to potential infiltrating water.</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As a result of these observations, it has been concluded that the mining activity in the Skyline Mines will have minimum advers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75100</wp:posOffset>
                </wp:positionH>
                <wp:positionV relativeFrom="paragraph">
                  <wp:posOffset>151130</wp:posOffset>
                </wp:positionV>
                <wp:extent cx="1824990" cy="565785"/>
                <wp:effectExtent l="0" t="0" r="0" b="0"/>
                <wp:wrapNone/>
                <wp:docPr id="3" name="Frame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1.9pt;mso-position-vertical-relative:text;margin-left:313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ind w:left="8640" w:hanging="8640"/>
        <w:rPr>
          <w:rFonts w:ascii="Arial" w:hAnsi="Arial" w:cs="Arial"/>
          <w:sz w:val="22"/>
        </w:rPr>
      </w:pPr>
      <w:r>
        <w:rPr>
          <w:rFonts w:cs="Arial" w:ascii="Arial" w:hAnsi="Arial"/>
          <w:sz w:val="22"/>
        </w:rPr>
        <w:t>Revised: 3-24-10</w:t>
        <w:tab/>
        <w:tab/>
        <w:tab/>
        <w:tab/>
        <w:tab/>
        <w:tab/>
        <w:tab/>
        <w:tab/>
        <w:tab/>
        <w:tab/>
        <w:t xml:space="preserve">    4-69</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impacts on the quantity of water in the area.  When subsidence occurs, the subsidence cracks should seal rapidly, preventing deep percolation of water and subsequent loss of springs and other water sources.  The location of a particular spring may change by a few feet, but no significant loss of water is anticipated as a result of mining.  </w:t>
      </w:r>
      <w:del w:id="0" w:author="Galecki, Gregg" w:date="2012-03-09T05:58:00Z">
        <w:r>
          <w:rPr>
            <w:rFonts w:cs="Arial" w:ascii="Arial" w:hAnsi="Arial"/>
            <w:sz w:val="22"/>
          </w:rPr>
          <w:delText>The Skyline No. 3 Mine is currently (November 1991) pumping a monthly average of approximately 267,000 gallons per day of mine water discharge.  There is a reasonably good correlation between the amount of mine water discharged and the amount of coal mined.  This correlation is shown in Figure 4.11.4-A and demonstrates a trend which is expected to continue.</w:delText>
        </w:r>
      </w:del>
      <w:ins w:id="1" w:author="Galecki, Gregg" w:date="2012-03-09T05:58:00Z">
        <w:r>
          <w:rPr>
            <w:rFonts w:cs="Arial" w:ascii="Arial" w:hAnsi="Arial"/>
            <w:sz w:val="22"/>
          </w:rPr>
          <w:t xml:space="preserve">  In over 30 years of mining since the mine opened in1981, inflows into the mine have varied due to changes in the geology from the underlying geology.  </w:t>
        </w:r>
      </w:ins>
      <w:ins w:id="2" w:author="Galecki, Gregg" w:date="2012-03-09T06:55:00Z">
        <w:r>
          <w:rPr>
            <w:rFonts w:cs="Arial" w:ascii="Arial" w:hAnsi="Arial"/>
            <w:sz w:val="22"/>
          </w:rPr>
          <w:t>Throughout the same time</w:t>
        </w:r>
      </w:ins>
      <w:ins w:id="3" w:author="Galecki, Gregg" w:date="2012-03-09T06:58:00Z">
        <w:r>
          <w:rPr>
            <w:rFonts w:cs="Arial" w:ascii="Arial" w:hAnsi="Arial"/>
            <w:sz w:val="22"/>
          </w:rPr>
          <w:t xml:space="preserve"> period</w:t>
        </w:r>
      </w:ins>
      <w:ins w:id="4" w:author="Galecki, Gregg" w:date="2012-03-09T06:55:00Z">
        <w:r>
          <w:rPr>
            <w:rFonts w:cs="Arial" w:ascii="Arial" w:hAnsi="Arial"/>
            <w:sz w:val="22"/>
          </w:rPr>
          <w:t xml:space="preserve"> the water quantity in the Blackhawk Formation</w:t>
        </w:r>
      </w:ins>
      <w:ins w:id="5" w:author="Galecki, Gregg" w:date="2012-03-09T06:58:00Z">
        <w:r>
          <w:rPr>
            <w:rFonts w:cs="Arial" w:ascii="Arial" w:hAnsi="Arial"/>
            <w:sz w:val="22"/>
          </w:rPr>
          <w:t xml:space="preserve"> has not recorded any adverse </w:t>
        </w:r>
      </w:ins>
      <w:ins w:id="6" w:author="Galecki, Gregg" w:date="2012-04-27T12:48:00Z">
        <w:r>
          <w:rPr>
            <w:rFonts w:cs="Arial" w:ascii="Arial" w:hAnsi="Arial"/>
            <w:sz w:val="22"/>
          </w:rPr>
          <w:t>e</w:t>
        </w:r>
      </w:ins>
      <w:ins w:id="7" w:author="Galecki, Gregg" w:date="2012-03-09T06:58:00Z">
        <w:r>
          <w:rPr>
            <w:rFonts w:cs="Arial" w:ascii="Arial" w:hAnsi="Arial"/>
            <w:sz w:val="22"/>
          </w:rPr>
          <w:t>ffects due to mining.</w:t>
        </w:r>
      </w:ins>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lthough the Blackhawk Formation may be saturated above the mine workings, a relatively minor quantity of water is being encountered at each active face due to the impermeable nature of the formation and its inability to readily yield water.  Water production at each active face is 10-15 gallons per minute with mine entries generally dry approximately 200 feet updip from the face.  Flows of 1-2 gallons per minute occasionally continue from roof bolt hole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Because of the westerly dip of the strata in the area, some subsurface water naturally moves from the Price River Basin towards Huntington Creek.  However, because most water encountered in the mine would not be naturally discharged to the surface in the immediate area, no significant depletion will occur in the amount of water reaching either Huntington Creek or Eccles Creek.</w:t>
      </w:r>
      <w:r>
        <mc:AlternateContent>
          <mc:Choice Requires="wps">
            <w:drawing>
              <wp:anchor behindDoc="0" distT="0" distB="0" distL="114935" distR="114935" simplePos="0" locked="0" layoutInCell="0" allowOverlap="1" relativeHeight="5">
                <wp:simplePos x="0" y="0"/>
                <wp:positionH relativeFrom="column">
                  <wp:posOffset>4153535</wp:posOffset>
                </wp:positionH>
                <wp:positionV relativeFrom="paragraph">
                  <wp:posOffset>5216525</wp:posOffset>
                </wp:positionV>
                <wp:extent cx="1824990" cy="565785"/>
                <wp:effectExtent l="0" t="0" r="0" b="0"/>
                <wp:wrapNone/>
                <wp:docPr id="4" name="Frame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10.75pt;mso-position-vertical-relative:text;margin-left:327.0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Water quantity will remain generally unaffected due to the geological conditions in the mine area.  Therefore, the Skyline Mines will have little or no adverse impact on the hydrological system.</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ins w:id="8" w:author="Galecki, Gregg" w:date="2012-03-09T07:00:00Z">
        <w:r>
          <w:rPr>
            <w:rFonts w:cs="Arial" w:ascii="Arial" w:hAnsi="Arial"/>
            <w:sz w:val="22"/>
          </w:rPr>
          <w:t xml:space="preserve">Revised: </w:t>
        </w:r>
      </w:ins>
      <w:ins w:id="9" w:author="Galecki, Gregg" w:date="2012-11-07T08:19:00Z">
        <w:r>
          <w:rPr>
            <w:rFonts w:cs="Arial" w:ascii="Arial" w:hAnsi="Arial"/>
            <w:sz w:val="22"/>
          </w:rPr>
          <w:t>10-19</w:t>
        </w:r>
      </w:ins>
      <w:ins w:id="10" w:author="Galecki, Gregg" w:date="2012-03-09T07:00:00Z">
        <w:r>
          <w:rPr>
            <w:rFonts w:cs="Arial" w:ascii="Arial" w:hAnsi="Arial"/>
            <w:sz w:val="22"/>
          </w:rPr>
          <w:t>-12</w:t>
          <w:tab/>
          <w:tab/>
          <w:tab/>
          <w:tab/>
          <w:tab/>
          <w:tab/>
          <w:tab/>
          <w:tab/>
          <w:tab/>
          <w:tab/>
          <w:t xml:space="preserve">    4-70</w:t>
        </w:r>
      </w:ins>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ab/>
        <w:tab/>
        <w:tab/>
        <w:tab/>
        <w:tab/>
        <w:tab/>
        <w:tab/>
        <w:tab/>
        <w:tab/>
        <w:tab/>
      </w:r>
      <w:del w:id="11" w:author="Galecki, Gregg" w:date="2012-03-09T07:00:00Z">
        <w:r>
          <w:rPr>
            <w:rFonts w:cs="Arial" w:ascii="Arial" w:hAnsi="Arial"/>
            <w:sz w:val="22"/>
          </w:rPr>
          <w:delText xml:space="preserve">    4-70</w:delText>
        </w:r>
      </w:del>
    </w:p>
    <w:p>
      <w:pPr>
        <w:pStyle w:val="Normal"/>
        <w:widowControl w:val="false"/>
        <w:rPr>
          <w:rFonts w:ascii="Arial" w:hAnsi="Arial" w:cs="Arial"/>
          <w:sz w:val="22"/>
        </w:rPr>
      </w:pPr>
      <w:r>
        <w:rPr>
          <w:rFonts w:cs="Arial" w:ascii="Arial" w:hAnsi="Arial"/>
          <w:sz w:val="22"/>
        </w:rPr>
        <w:t>4.11.5  Mine Facilities Drainage Area</w:t>
      </w:r>
    </w:p>
    <w:p>
      <w:pPr>
        <w:pStyle w:val="Normal"/>
        <w:widowControl w:val="false"/>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The original drainage plan for the mine surface facilities was designed by Kaiser Engineers for the Permittee.  Streams crossing the mine site are collected outside of the disturbed area and diverted into corrugated metal pipe (CMP) culvert of adequate size for the 100 year, 24-hour precipitation event.  The CMP culverts are located to transfer the upstream flow under the minesite to Eccles Creek below the minesite.  Diversion channels were constructed above the disturbed area to collect the runoff from the undisturbed areas and direct it to Eccles Creek.</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4.11.6  Load-out Site Drainag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The original drainage plan for the load-out site was designed by Kaiser Engineers for the Permittee.  The creek in Eccles Canyon was diverted from its natural state to gain space.  Diversion channels were constructed south of the disturbed area to collect runoff from the undisturbed areas and direct it to Eccles Creek.  The disturbed area surface runoff is collected and diverted to the sedimentation pond located adjacent to the storage silos.</w:t>
      </w:r>
    </w:p>
    <w:p>
      <w:pPr>
        <w:pStyle w:val="Normal"/>
        <w:widowControl w:val="false"/>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4.11.7  Portal Location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The mine portals have been designed to ensure that water will not be gravity discharged from the mine.  The portals will have a minimum negative (in mine) slope of four percent to prevent any gravity discharg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4.11.8  Underground Water Treatment</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The mine water encountered at the working face is collected in the face area and pumped to collection points located within each mine.  These collection points (or abandoned areas of the mine)The impoundments allow some time for suspended solids to settle.  Underground water is permitted to be pumped from the Mine directly to Eccles Creek  or Winter Quarters Creek when discharge parameters are met.  The water</w:t>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is pumped from the mine into the portal area sediment pond which is the principle treatment facility.  Mechanical devices have been installed at collection points to screen grease and oil which might be present in the water before it is pumped out of the mine.  </w:t>
      </w:r>
    </w:p>
    <w:p>
      <w:pPr>
        <w:pStyle w:val="Normal"/>
        <w:widowControl w:val="false"/>
        <w:jc w:val="both"/>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All of the mine workings are located down dip from the entries which precludes gravity discharge.  Upon abandonment of mining activities, the entries will be sealed as indicated in Section 4.9.</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4.11.9 Winter Quarters Ventilation Facility (WQVF)</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The ventilation facility design includes the locations of the declined slope, exhaust shaft, emergency escapeway shaft, sediment pond, and drainage plan for both the disturbed and undisturbed drainage.  The pad is located a minimum of approximately 30 feet north of Winter Quarters Creek and approximately 20  feet higher in elevation to minimize water entering the mine.  The mine openings (shafts/slope) are locate up dip of the mine workings, eliminating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3073400</wp:posOffset>
                </wp:positionH>
                <wp:positionV relativeFrom="paragraph">
                  <wp:posOffset>45720</wp:posOffset>
                </wp:positionV>
                <wp:extent cx="1824990" cy="565785"/>
                <wp:effectExtent l="0" t="0" r="0" b="0"/>
                <wp:wrapNone/>
                <wp:docPr id="5" name="Frame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3.6pt;mso-position-vertical-relative:text;margin-left:242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rPr>
          <w:rFonts w:ascii="Arial" w:hAnsi="Arial" w:cs="Arial"/>
          <w:sz w:val="22"/>
        </w:rPr>
      </w:pPr>
      <w:r>
        <w:rPr>
          <w:rFonts w:cs="Arial" w:ascii="Arial" w:hAnsi="Arial"/>
          <w:sz w:val="22"/>
        </w:rPr>
      </w:r>
    </w:p>
    <w:p>
      <w:pPr>
        <w:pStyle w:val="Normal"/>
        <w:widowControl w:val="false"/>
        <w:ind w:left="8640" w:hanging="8640"/>
        <w:rPr>
          <w:rFonts w:ascii="Arial" w:hAnsi="Arial" w:cs="Arial"/>
          <w:sz w:val="22"/>
        </w:rPr>
      </w:pPr>
      <w:r>
        <w:rPr>
          <w:rFonts w:cs="Arial" w:ascii="Arial" w:hAnsi="Arial"/>
          <w:sz w:val="22"/>
        </w:rPr>
        <w:t>Revised: 3-24-10</w:t>
        <w:tab/>
        <w:tab/>
        <w:tab/>
        <w:tab/>
        <w:tab/>
        <w:tab/>
        <w:tab/>
        <w:tab/>
        <w:tab/>
        <w:tab/>
        <w:t xml:space="preserve">   4-71</w:t>
      </w:r>
    </w:p>
    <w:p>
      <w:pPr>
        <w:pStyle w:val="Normal"/>
        <w:widowControl w:val="false"/>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concern of any gravity discharge during the operation of the mine.  Mine water can be discharged from this location when discharge parameters are met.  A Utah Pollution Discharge Elimination System (UPDES) water discharge point was added to the Skyline Mine water discharge permit in December 2009 to accommodate discharging water to Winter Quarters Creek both from the sedimentation pond and potentially future mine water discharg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The Winter Quarters decline slope portal is at an elevation of 8120 feet which is down dip and at a lower elevation than portions of the Mine workings.  To safeguard against a gravity discharge at reclamation, should the mine flood to the portal level, both the shafts and slope have been sealed and backfilled to prevent any discharge at reclamation (See Section 4.9).</w:t>
      </w:r>
    </w:p>
    <w:p>
      <w:pPr>
        <w:pStyle w:val="Normal"/>
        <w:widowControl w:val="false"/>
        <w:jc w:val="both"/>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3888105</wp:posOffset>
                </wp:positionH>
                <wp:positionV relativeFrom="paragraph">
                  <wp:posOffset>-2540</wp:posOffset>
                </wp:positionV>
                <wp:extent cx="1824990" cy="565785"/>
                <wp:effectExtent l="0" t="0" r="0" b="0"/>
                <wp:wrapNone/>
                <wp:docPr id="6" name="Frame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0.2pt;mso-position-vertical-relative:text;margin-left:306.15pt;mso-position-horizontal-relative:text">
                <v:textbox>
                  <w:txbxContent>
                    <w:p>
                      <w:pPr>
                        <w:pStyle w:val="Normal"/>
                        <w:jc w:val="center"/>
                        <w:rPr>
                          <w:rFonts w:ascii="Calibri" w:hAnsi="Calibri" w:cs="Calibri"/>
                          <w:b/>
                          <w:b/>
                          <w:color w:val="FF0000"/>
                          <w:sz w:val="20"/>
                        </w:rPr>
                      </w:pPr>
                      <w:r>
                        <w:rPr>
                          <w:rFonts w:cs="Calibri" w:ascii="Calibri" w:hAnsi="Calibri"/>
                          <w:b/>
                          <w:color w:val="FF0000"/>
                          <w:sz w:val="20"/>
                        </w:rPr>
                        <w:t>INCORPORATED</w:t>
                      </w:r>
                    </w:p>
                    <w:p>
                      <w:pPr>
                        <w:pStyle w:val="Normal"/>
                        <w:jc w:val="center"/>
                        <w:rPr>
                          <w:rFonts w:ascii="Calibri" w:hAnsi="Calibri" w:cs="Calibri"/>
                          <w:b/>
                          <w:b/>
                          <w:color w:val="FF0000"/>
                          <w:sz w:val="20"/>
                        </w:rPr>
                      </w:pPr>
                      <w:r>
                        <w:rPr>
                          <w:rFonts w:cs="Calibri" w:ascii="Calibri" w:hAnsi="Calibri"/>
                          <w:b/>
                          <w:color w:val="FF0000"/>
                          <w:sz w:val="20"/>
                        </w:rPr>
                        <w:t>07/29/10</w:t>
                      </w:r>
                    </w:p>
                    <w:p>
                      <w:pPr>
                        <w:pStyle w:val="Normal"/>
                        <w:jc w:val="center"/>
                        <w:rPr>
                          <w:rFonts w:ascii="Calibri" w:hAnsi="Calibri" w:cs="Calibri"/>
                          <w:b/>
                          <w:b/>
                          <w:color w:val="FF0000"/>
                          <w:sz w:val="20"/>
                        </w:rPr>
                      </w:pPr>
                      <w:r>
                        <w:rPr>
                          <w:rFonts w:cs="Calibri" w:ascii="Calibri" w:hAnsi="Calibri"/>
                          <w:b/>
                          <w:color w:val="FF0000"/>
                          <w:sz w:val="20"/>
                        </w:rPr>
                        <w:t>Division of Oil, Gas &amp; Mining</w:t>
                      </w:r>
                    </w:p>
                  </w:txbxContent>
                </v:textbox>
                <w10:wrap type="none"/>
              </v:rect>
            </w:pict>
          </mc:Fallback>
        </mc:AlternateConten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ind w:left="8640" w:hanging="8640"/>
        <w:rPr>
          <w:rFonts w:ascii="Arial" w:hAnsi="Arial" w:cs="Arial"/>
          <w:sz w:val="22"/>
        </w:rPr>
      </w:pPr>
      <w:r>
        <w:rPr>
          <w:rFonts w:cs="Arial" w:ascii="Arial" w:hAnsi="Arial"/>
          <w:sz w:val="22"/>
        </w:rPr>
        <w:t>Revised: 3-24-10</w:t>
        <w:tab/>
        <w:tab/>
        <w:tab/>
        <w:tab/>
        <w:tab/>
        <w:tab/>
        <w:tab/>
        <w:tab/>
        <w:tab/>
        <w:tab/>
        <w:t xml:space="preserve">   4-72</w:t>
      </w:r>
    </w:p>
    <w:p>
      <w:pPr>
        <w:pStyle w:val="Normal"/>
        <w:widowControl w:val="false"/>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20:00Z</dcterms:created>
  <dc:creator>Atwood, Kathi</dc:creator>
  <dc:description/>
  <dc:language>en-US</dc:language>
  <cp:lastModifiedBy>Galecki, Gregg</cp:lastModifiedBy>
  <cp:lastPrinted>2011-06-24T11:56:00Z</cp:lastPrinted>
  <dcterms:modified xsi:type="dcterms:W3CDTF">2012-11-07T15:20:00Z</dcterms:modified>
  <cp:revision>2</cp:revision>
  <dc:subject/>
  <dc:title/>
</cp:coreProperties>
</file>